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FSE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evelop MHS applications may benefit from a new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EAL.  The SMFSEAL utility supports the full range of MH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packages the message and submits it to MHS; MHS then mail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MF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can be installed to function as an automatic gateway submi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s a program executabl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MFSEAL A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SMFSEAL as a gateway, the SMFSEAL program is invok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ycle scheduled by the MHS Connectivity Manager.  (This is how al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ope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MFSEAL as an automatic gateway process on an existing MHS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teps in this section.  Note that you must have Supervisor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location where MHS is currently installed. 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DOS environment variable MV on the MHS Connectiv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The MV environment variable identifies the name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HS programs are located. (If necessary, refer to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 manual for more information about the MV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directory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named MV\MHS\MAIL\SMF. 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lace files for submission to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g in as the administrative user of MHS and start the MHS Direc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the Directory Manager menu, select "routes to workgroups,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" Select "Add entry," and from the menu that appears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a gate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the menu titled A GATEWAY, type "SMFSEAL" for the host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For the description, type "SMFSeal gateway" and press Ente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any gatew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&lt;Done&gt; to complete the gatewa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xit the MHS Directory Manager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py the file SMFSEAL.EXE from the MHS Utilities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\MHS\MAIL\GATES\SMFSEAL\PUBLIC, giving SMFSEAL the filename INPOST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py SMFSEAL from a diskette in drive A to a network drive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INPOST.EXE,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smfseal.exe f:\mhs\mail\gates\smfseal\public\inp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tart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scheduled cycle, MHS will place a call to the SMFSEAL gatewa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ST.EXE (which is really SMFSEAL.EXE).  When SMFSEAL is call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l every file that matches the wildcard pathname MV\MHS\MAIL\SMF\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te that SMFSEAL returns an exit error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if it finds nothing to seal.  The MH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displays an error report "Inpost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Inpost process returns an exit c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0.  Therefore, when SMFSEAL i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process, MHS will display the "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" error message any time the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 and there are no messages to seal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ondition for gateway operation of SMF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SMF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elopers may want to use SMFSEAL as a command-line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testing purposes.  To allow this, copy the file SMFSEAL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Utilities diskette to the MV\MHS\EXE directory.  This director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of a properly installed MHS workstation and all worksta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run MH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MFSEAL from the DOS command lin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fseal [-F&lt;pathname&gt; | -D&lt;directory name&gt;]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Filename (including the full pathname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) of the file you want to seal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but the filename cannot have an exten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switch is omitted, SMFSEAL attempts to seal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\MHS\MAIL\SMF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Name of the directory that contains the files you want to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FSEAL will attempt to seal any files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The optional -V parameter stands for verbose and causes SMFS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status information and return codes as it tries to se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INPU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accepts messages in the form of DOS files.  The minimum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ssion to SMFSE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64 or ^C&lt;LF&gt;                Signa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user1 @ wkgroup1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er2 @ wkgroup2            Recipi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&lt;LF&gt;                        Blank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FSEAL will accept either the character string "SMF-64" or ^C&lt;LF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ield on the first line of a message file. 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MF-64 as the signature field, SMFSEAL replaces the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&lt;LF&gt; in the message it constuct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ample input message shown, SMFSEAL would construc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user2 @ wkgroup2." If user2 were a user at the local MHS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MFSEAL would deliver the message to the user.  Otherwise, SMFSE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a routing envelope to the message and submit the message to M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message file in the MV\MHS\MAIL\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 is successfully sealed and submitted to MHS (or delive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), SMFSEAL deletes the message from the directory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f SMFSEAL cannot process a message, the message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irectory and renamed with a .BA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FSEAL encounters multiple addresses (separated by commas) in the To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sends a copy of the message to each addressee.  An in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aximum of 30 comma-delimited addresses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d fields, SMFSEAL also will accept optional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K in total length (including the messag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also will accept any other valid SMF (Standard Message Format)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n particular, you may find the following field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-to: u3 @ wg3, u4 @ wg4           Defines recipients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-name: c:\docs\mydoc.doc      Attachm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-to:                                Defines specific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opies-to field in a message causes SMFSEAL to gener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each address specified in the field.  There can b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mma-delimited addresses in the Copies-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achment-name field is specified, SMFSEAL will inclu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ttachment to the message being sealed.  The original attach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leted after the message has been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-to field may contain 1 to 30 comma-delimited addresses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ivering blind copies of a message.  An exampl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to field for this purpose is presented in the next section "Example SMF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MFSE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will find examples of typical messag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SMF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most simple form of mess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SMFSE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64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user1 @ w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er2 @ 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ody text of the messag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address a message intend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Two recipients have been specified as the primary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wo others have been specified as recipients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MFSEAL will generate a copy of this message to each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To and Copies-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user1 @ w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er2 @ wg2, user3 @ w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-to: user4 @ wg4, user5 @ w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ody text of the messag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N ATTACH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end an attachment file with the message.  SMF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end the file F:\DOCS\MYDOC.DOC with this message.  If SMFSE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access the specified file, it sends a copy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SMFSEAL cannot find or access the file, it renames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AD extension and the message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user1 @ w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er2 @ 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-name: f:\docs\my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ody text of the messag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BLIND-COPY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to use an explicit Send-to fiel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SMFSEAL.  A copy of the message will be sent to all address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-to field.  Note that each addressee identified in the To and Copies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repeated in the Send-to field. Any addressees specified in th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-to fields, but missing from the Send-to field, will not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ee included in the Send-to field but not in the To or Copies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receive a "blind-copy" of the message; that is, other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not know the message also was sent to this addres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"other @ recip" will receive a "blind-copy"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-to: user2 @ wg2, user3 @ wg3, other @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user1 @ w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er2 @ 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-to: user3 @ w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ody text of the messag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errorlevel return codes that c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SMFSEAL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MFSEAL found files to seal.  (This does not indicat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ealed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MFSEAL found no files to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Invalid filename specified to SMFSEAL in -F switch; or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xistent directory specified in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Environment error, such as the system date is not set or th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Unknown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