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Run install.exe to update the NLMs on your server.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all the NLMs on any servers you have drive mappings to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t 3.x specific modules on 3.x servers, 4.x modules on 4.x ser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modules common to both on both types of server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opy TSASMS.COM from the DOS directory to the DOS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 to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opy all of the files in the OS2 directory to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kstations you want to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S is dependent on the modules listed below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upgrade to the following versions of the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later (NOTE the actual released modules may have d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 from those li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fter311.nlm</w:t>
        <w:tab/>
        <w:t>1-07-94 1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3112.nlm</w:t>
        <w:tab/>
        <w:t>1-07-94 113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b.nlm</w:t>
        <w:tab/>
        <w:t>2-24-94 3281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xs.nlm</w:t>
        <w:tab/>
        <w:t xml:space="preserve">9-14-9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s.nlm</w:t>
        <w:tab/>
        <w:t xml:space="preserve">7-20-9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li.nlm</w:t>
        <w:tab/>
        <w:tab/>
        <w:t xml:space="preserve">9-14-9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b.nlm</w:t>
        <w:tab/>
        <w:t>2-24-94 20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xs.nlm</w:t>
        <w:tab/>
        <w:t>3-02-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s.nlm</w:t>
        <w:tab/>
        <w:t>9-14-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li.nlm</w:t>
        <w:tab/>
        <w:tab/>
        <w:t>9-14-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sapi.nlm</w:t>
        <w:tab/>
        <w:t>2-25-94 433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en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S2)</w:t>
        <w:tab/>
        <w:t>tli.dll</w:t>
        <w:tab/>
        <w:tab/>
        <w:t>4-28-94 2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S2)</w:t>
        <w:tab/>
        <w:t>tli_spx.dll</w:t>
        <w:tab/>
        <w:t>4-29-94 54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versions of these modules can be found in the file "CLIBTLI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oad TSA312 from a directory other than sys:system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dd a search mapping to that directory. Otherwise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ssage that says something like: &lt;Bad 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network has a mixture of 4.x and 3.x server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to adjust some SPX parameters on the 4.x ser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ing backups or restores. To change these parameters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"servman" on the 4.x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IPX/SPX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SPX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he parame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PX watchdog abort timeout  </w:t>
        <w:tab/>
        <w:t>5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X watchdog verify timeout</w:t>
        <w:tab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X ack wait timeout</w:t>
        <w:tab/>
        <w:tab/>
        <w:t>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X default retry count</w:t>
        <w:tab/>
        <w:tab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imum concurrent SPX sessions</w:t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