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vell Spool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 =====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ed by Mike Wixon, 1986.  The routines us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or your reference.  The entire source to the program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leased as it contains some routines from the Turbo Power Tool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laise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resident spool utility is distributed using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r your company use the utility I ask that you send me a $15.0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donation.  This fee will allow you to obtain updates and enhanc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devloped.  Please send the don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ke Wi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08 Greenwoo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ple Shade, NJ 08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utility included in this package is the Spoolit.com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emory resident program that works in conjunction with the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operating system.  Once loaded, the program is invoked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-S keys together.  This action will display a menu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ur options pertain to the system LST: catch spooler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self explanitory except for cancel queue.  Cancel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ncel any input that has been intercepted so far from LPT1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top the spool c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ption allows you to do the equivlent of a Netware NPRI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an application.  When you select this option it will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window, allowing you to enter a file name to print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pool existing file NETWARE call to perform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include files are also contained within this ARC.  These ar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 wrote to control spooling activities.  The first, SPOOLCNT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rol the LST: catch spooler.  You pass it an interger val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= Start 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= Stop 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= Cancel 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= Release spool without stopping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call is not compataible with any Netware version under 2.0.  Se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for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nclude file is SPOOLOUT.INC which accepts a file name as a 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s the network "print existing 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NOTICE NOTICE NOTICE NOTICE NOTICE NOTICE NOTICE NOTICE NOTICE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tware users below ver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unctions of the spoolit.com utility will not work with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readly fixed however with a function call change. 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send $20.00 instead of $15.00 to cover the cost of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bug reports or comments to the above addres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Plex #76656,14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