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ment Product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918 West Courty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in, TX  78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(512) 346-8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(512) 345-7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SQL Requester Interface v2.13 for Microsoft Windows v3.0 Relea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Using NetWare SQL Requester Interface v2.13 in Microsoft Windows v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data stored in NetWare SQL v2.11 running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NSREQ.EXE (or NSREQS.EXE which is smaller in size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0 is made possible by a DLL (WXQLCALL.DLL), which acts a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application and the DOS requester.  The DLL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Protected Mode Interface (DPMI) provided by Windows v3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DOS requester which runs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oftwa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NetWare SQL requester (NSREQ.EXE or NSREQS.EXE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2a or greater.  Versions prior to v2.12 of the requ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properly with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are SQL must be version 2.11 running on th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version 2.12 copy of NWSQL (NLM or V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nitializ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ester DLL needs to be initialized by setting up the WIN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parameter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sreqDPM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length=4096  ; same as the /D: option used for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=8          ; same as the /V: option used for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s=2          ; maximum tasks that can use the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length option should be the same as the /D: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DOS requester when it is loaded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as large as the largest recor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must load the DOS NetWare SQL requester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, and the DLL must be locatable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would have to be linked using WXQLCALL.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XQLCALL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:   Before any task exits, it needs to issue an xStop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XQLStop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requester can be removed from memory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LUTIL -STOP command (or running STOPNREQ.EXE)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ONLY after all Windows tasks have exited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Additional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rror Code :: 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n error code = 2112 in your application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NSREQ.EXE or NSREQS.EXE prior to loa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  DOC    the documen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QLCALL DLL    NetWare SQL Requester interface for MS-Window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QLCALL LIB    Library containing symbols required to be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'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QLCALLS H      Include file containing prototypes of XQL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REQ    EXE    NetWare SQL Requester for DOS v2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REQS   EXE    Smaller size NetWare SQL Requester for DOS v2.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NREQ EXE    Module to unload NetWare SQL Request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Educ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ular newsletter, Professional Development Series Bullets, i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cal Support department of the Development Products Divi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information regarding both current and new products, and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users of DPD products.  It is also available on Net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the Bullets from NetWire, Novell's forum on CompuServe, typ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SOFT at the !  prompt.  Choose the library option.  Choose library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ploads.  The naming convention for the current issue is PDSXXX.AR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are the first three characters of the month.  All back iss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5 in PDSBAK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fessional Developers' Forum (PDF) meets in a different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every month.  It is your opportunity to discuss today'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s and understand Novell's product strategy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PDF is sent to all registered users of DPD products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and updates are included in the Bul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