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UA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ntry is not shareware nor freeware, or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You are granted a limited use evaluation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days, for the purpose of determining if the software f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your organization. Continued use of this softwar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 day evaluation constitutes a breach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ntry is Copyright (c) 1994, by Circuit Master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ll Rights Reserved. No part of the Server Sentr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or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, reverse engineered or translated in any form or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out prior written permission of Circuit Master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is governed by the laws of the State of Texas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ntry is provided "as is"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to,  the limited warranties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lity and fitness for a particular purpose. Circuit Mas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mprovements and / or changes in the product and / 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erver Sentry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, Inc. does not warrant that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meet your requirements or that the opera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interrupted or error-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provided with restricted righ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s set forth in subdivision (b)(3)(ii) of the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 and Computer Software clause 252.227-70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 Software, Inc., 10014 Kent Towne, Sugar Land, TX 7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ntry is a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Masters Software, Inc., 10014 Kent Towne, Sugar 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