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TAL will provide you with a graphical representation of variou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e program requires a CGA, EGA or VGA monitor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Up to 4 servers may be viewed at once with a CGA system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at once on an EGA or VGA system.  STOTAL is usefu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.  If you are not logged to an account with supervisor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AL will recognize this and will not be able to report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TAL provides four lines of information per server. 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name, OS release version and uptime are report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bar graphs indicating the total number of disk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rver was brought up.  The third line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 and the number of routed packets that the server ha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dicates the number of connection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 each server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STAFF: Netware 2.15 rev C, SFT 2, TTS 1, up 21 days, 12 hours, 8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/READ||||||||||||||]]]]]]]]]]]]]]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/ROUT||||||||||||||||||||||||||]]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=30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rs would normally be solid color cod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caling algorithm assumes that at least one millio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 or one million disk operations have occur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, the graphs will be scaled, however the scal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indicate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drive mappings for each server that is attach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drive.  STOTAL does not make any attempt to clean up aft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drive mappings will remain after STOTAL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