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TIP - Create a config.tel file from a template, substituting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SYS:ETC as with Novell's RARPSERV.NLM.  This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RARPSERV to fudge the same effect, an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have a writable area (eg RAM disk) on whi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.T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P gets the ethernet address from the workstation o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looks up SYS:ETC/ETHERS and SYS:ETC/HOSTS to find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t then creates a new CONFIG.TEL file, substitu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in the myip= line.  Using the information in SYS:HOST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switch to using Novell's server based RARP when it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UBSTIP &lt;sourcefile&gt; &lt;destfile&gt; 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>&lt;sourcefile&gt;</w:t>
        <w:tab/>
        <w:t>is the source config.te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lt;destfile&gt;</w:t>
        <w:tab/>
        <w:t>is the destination config.tel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YS:ETC/ETHERS and SYS:ETC/HOSTS should be set up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ll manuals. 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00:1B:F6:84:29   pc1.cbe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1B:26:62:30   pc2.cbe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181.8.1         pc1.cbe.qut.edu.au 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181.8.2         pc2.cbe.qut.edu.au  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Owen 26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