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 FOR SYS36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SYSCON.EXE v3.68 for NetWare v3.11 and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368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   EXE    280915 06-17-92  10: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ON would fail to find the supervisor and guest mail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ervers which contained a dot in the name if the servername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8 characters.  For example syscon would fail if a server w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MORECHARES but would work if it was named OR2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YSCON also fixes a problem of data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leted.  This occurs when accessing "Trust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" under "User Information" in the SYSC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add rights to a user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at directory pathname is enter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ward slash following the colon after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ERVER/SYS:/PUBLIC/DOS), all data in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SYSCON.EXE in the public directory to S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SYSCON.EXE from the public directory to 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this version of SYSCON.EXE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SYSCON.EXE in the public directory to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