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K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his program to solve a very specific problem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Limit Disk Space" and "Maximum number of bindery objects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probably won't do much for you.  Assuming you use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ad on to see what this progra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creates a file on Novell that file is assigne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as file owner.  The space that file occupies is subtracted fr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sk space.  Even if a different user reads, write or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space is still subtracted from the original users spac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a user (even an unlimited storage size one) will attemp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les and exceed the original file owners space limi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refuse to extend the file and will return a varie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depending on how the extend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allows you to reassign ownership of Novell files to any Us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by default) to the Supervisor (who is generally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ndle file name wilcards, and optionally will prompt 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 matches the search specification.   I found this MUCH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the same thing with the FI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the program to get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he program is included, and both are thrown o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to do with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