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Print - Host TCP/IP Printer Serve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rint is a printer server which resides on NetWar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aints with RFC1179 protocol - LPD (Line Printer Dae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osts that supports TCP/IP LPD protocol can assign the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into NetWare server's print queue directly via TCPrin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software required for thos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an assign their job transparently just as they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st. All processes will be done by host and TC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CPrint do Unix-&gt;DOS text ascii transl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provides LPQ, LPRM command. Some Unix systems didn't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status data more than 2 lines while LPQ command issued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if this situation occurs. This version has been tested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x and 4.x. It doesn't need too much expertis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change TCPrint's configure file TCPRINT.INI.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CPrint 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-k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ip-address   = 132.147.130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-log-file  = SYS:SYSTEM\TCPRI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debug-fil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unix-to-do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-activity-scree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-key          Followed by the key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will enter EVAL mode i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ip-address            Input server's ip address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1 NI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-log-file           Specify log file name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file will trunc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Print is loaded. Log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if no file name is spec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debug-file              Log debug information whi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is tur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unix-to-dos              Translate text file for Unix-&gt;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'yes'(CR-LF-&gt;LF)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enter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-activity-screen     Display TCPrint's process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yes', otherwise you should enter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output for activity-log-fil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37] Job from william at Fri Jun 16 16:21:28 to queue rprint star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37] Job from william at Fri Jun 16 16:21:29 to queue rprint comple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25] Job from william at Fri Jun 16 16:23:22 to queue rprint star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25] Job from william at Fri Jun 16 16:23:32 to queue rprint comple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name is reference to SYS:ETC\HOS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output for activity-log-file and log-debug-fil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38] 132.147.130.4 Fri Jun 16 16:27:41 &lt;02&gt;rprint&lt;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38] Job from william at Fri Jun 16 16:27:41 to queue rprint star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38] 132.147.130.4 Fri Jun 16 16:27:41 &lt;03&gt;4157 dfA734william&lt;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38] 132.147.130.4 Fri Jun 16 16:27:42 &lt;02&gt;60 cfA734william&lt;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38] Job from william at Fri Jun 16 16:27:42 to queue rprint comple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rint must be installed at NetWare file server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heck if NetWare file server has TCPIP.NLM load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ad TCPIP.NLM as below if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TCPIP FORWAR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NE2000 INT=3 PORT=300 FRAME=ETHERNET_II NAME=E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IND IP TO E_II ADDRESS=132.147.160.251 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C driver name/parameters can be replac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P address, subnet mask is depa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'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dit TCPRINT.INI then copy it into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ad TCPrint from server console,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TC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ll remote printer which resides on host must be created a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on NetWare in same name. Please create queue in binde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NetWare v4.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reate SYS:ETC\HOSTS file if you would like to show hos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status and log file. All host name will replaced wit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 name if no appropriated hos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ost installation please refers administration guide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should take care of file size for TCPRINT.LOG (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specfied) if activity-log-file is turn on.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CPrint is designed as REGISTWARE ( i.e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rint will accept 10 printing jobs then unload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ion key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entication key must obtained from Transcend Inform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e-mail to CIS 101400,271 William Wang (or 101400.271@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rnet user) with the form which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per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o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No.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Serial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ystem used with TCPr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