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VAPTIME.ZIP for NETWARE v2.15 rev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(s) is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PTIME.VAP       17335       01-2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CONFIG.EXE      24916       01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AP is intended for the 286 OS and fixes the proble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, VAPTIME.VAP, periodically reads the calendar clock(RTC)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erver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rocess can occur at any given time interval withi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minimum time period that the update can occur is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1092 ticks. The maximum time period that the update can occ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 ticks, or approximately once every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 Copy VAPTIME.VAP and VTCONFIG.EXE into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 As supervisor, use Syscon to create a user and assig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values for user and password which are hard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PTIME.VAP, create user VAPTIME, with password VAP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hange the time, the user created must be given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or be a file server conso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   Change default settings for user, password and delay interva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red by executing VTCONFIG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PTIME.VAP. The default sett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:                             VA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:                         VA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:                            1092 TICKS (1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: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ON means VAPTIME parameters are displayed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ver each time the vap reads the calendar clock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server time. These options can be set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TCONFIG.EXE at a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ecute VT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VTCONFIG at the command prompt. At the promp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enter VAPTIME, or user name that was created in step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or password, enter VAPTIME, or the new password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Enter in delay interval in clock ticks. (18.2 tick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.) Select yes for display of VAPTIME parameters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server vap updates the time, or select no if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  Reboot file server and select yes to load the VAP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dating FileserverDateAndTime" is displayed. If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, the VAPTIME parameters are displayed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the file server ti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    At the file server console prompt there are thr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modify this v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VTDISPLAYOFF   turn off display of file server tim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VTDISPLAYON    turn on display of file server ti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VTCONFIG       reconfigure time interval of tim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TCONFIG writes to the file VAPTIME.VAP, there is a security iss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CONFIG.EXE writes the user and password to the file VAPTIME.VAP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APTIME.VAP is a password source. It is suggested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directory is accessible by regular users then chang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VAPTIME after the VAPTIME.VAP has been loaded and the fil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elete user VAPTIME after the file server is up and vap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atch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 is applied.   Technical support for this patch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