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Lock &lt;11apr9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Copyright 1990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C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4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uston TX 77242-2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hone N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ice  713/826-2629 (voice-mail no ans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 713/870-1508 (support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Lock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 Abstract  .  .  .  .  .  .  .  .  .  .  .  .  .  .  .  . 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Detail .  .  .  .  .  .  .  .  .  .  .  .  .  .  .  .  .  .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included with this release  .  .  .  .  .  .  .  .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tion character   .  .  .  .  .  .  .  .  .  .  .  .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oading from memory .  .  .  .  .  .  .  .  .  .  .  .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t Keys  .  .  .  .  .  .  .  .  .  .  .  .  .  .  .  .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nt lockout .  .  .  .  .  .  .  .  .  .  .  .  .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blanking .  .  .  .  .  .  .  .  .  .  .  .  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e password  .  .  .  .  .  .  .  .  .  .  .  .  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isible operation   .  .  .  .  .  .  .  .  .  .  . 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 Configuring Using TLPatch   .  .  .  .  .  .  .  .  .  .  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TLPatch .  .  .  .  .  .  .  .  .  .  .  .  .  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LPatch command line  .  .  .  .  .  .  .  .  .  .  .  .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LPatch queries .  .  .  .  .  .  .  .  .  .  .  .  . 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of TimeLock to patch   .  .  .  .  .  .  .  . 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lockout time .  .  .  .  .  .  .  .  .  . 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passwords  .  .  .  .  .  .  .  .  .  .  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out warning tone time   .  .  .  .  .  .  .  .  .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out warning tone duration  .  .  .  .  .  .  .  .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ing pop up window   .  .  .  .  .  .  .  .  .  .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of pop up window   .  .  .  .  .  .  .  .  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blanking feature  .  .  .  .  .  .  .  .  .  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out advisory tone duration .  .  .  .  .  .  . 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tKey attention key combination  .  .  .  .  .  . 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entry keystroke idle time   .  .  .  .  . 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x interrupt number  .  .  .  .  .  .  .  . 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clock interrupt   .  .  .  .  .  .  .  .  . 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 .  .  .  .  .  .  .  .  .  .  .  .  .  .  . 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 Miscellaneous Information   .  .  .  .  .  .  .  .  .  . 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 Licensing .  .  .  .  .  .  .  .  .  .  .  .  .  .  .  . 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. Closing   .  .  .  .  .  .  .  .  .  .  .  .  .  .  .  . 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Lock &lt;11apr91&gt;                                                  Page: 1</w:t>
      </w:r>
    </w:p>
    <w:p>
      <w:pPr>
        <w:pStyle w:val="PreformattedText"/>
        <w:bidi w:val="0"/>
        <w:jc w:val="left"/>
        <w:rPr/>
      </w:pPr>
      <w:r>
        <w:rPr/>
        <w:t>---- I 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 Abstract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o make this document printable on dot-matrix prin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haracters above ASCII 127 were converted to their prin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parts.  Certain items like the 'keyboard is locked'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 with line drawing characters in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ock is an assembly language memory resident utilit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s the PC keyboard and disables a Microsoft compatible mouse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-specified period of keyboard inactivity and optionally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  This security feature protects your PC (and,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ly, a LAN/mainframe userid or sensitive application progra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pying eyes and curious fingers while you are away. 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ocks the keyboard and disables the mouse automaticall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have to remember to activate it before walking awa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out can range from six seconds to one second shy of an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this automatic keyboard lock that separates TimeLock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ther keyboard based security programs.  Users need not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cure their PC before walking away - it's done for them!  Al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installing TimeLock from the autoexec file, you obviously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need to remember to load it.  The only time TimeLock 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to the user is when he/she returns to the PC after an abs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e utility itself in not intrusiv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 II 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 Detail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&gt;  Files Included With This Release 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number of files included with this release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ock.com        TimeLock memory resident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_demo.com         Demo version of TimeLock.  Exactly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 timelock.com except a password i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up for you to allow for an easy 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_mouse.com        TimeLock memory resident program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luding code to disable a Micro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atible mouse.  Identical to TimeLock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cept for the mousetra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ock.doc       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patch.exe         TimeLock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1st          Contains notes, demo instructions,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 of immediate inter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Lock &lt;11apr91&gt;       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&gt;  Attention Character 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Attention Character' is a character automatically pre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assword by TimeLock.  When unlocking the keyboard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ke the Attention Character then enter you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note that TimeLock sees password characters as mere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 of scan codes.  Because of this, passwords are *not*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itive.  In fact, if you attempt to use any 'non-key' (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) in conjunction with your password, TimeLock will ref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ck.  Shift keys and the like simply transmit extraneous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that TimeLock sees as password characters.  This is also w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and Escape do not work like you'd think they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s for the attention character and what it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imeLock disposes of all keystrokes after the keyboar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, there had to be a way to get TimeLock's attention - infor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interrogate the following keystrokes for a possible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.  The Attention Character informs TimeLock to start p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tion to what you type - looking for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ttention Character flushes any portion of the passwor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have entered.  The reason is this:  Due to the way Time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ogates the keyboard controller chip, you cannot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key to correct a typing error made while ent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- nor will the Esc key erase the queued keystroke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-key a character while entering the password, you must START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the Attention Character followed by the passwor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ttention Character ALWAYS precedes the first charac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sword even though it's technically not part of the pass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specify the attention character during TLPatch se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automatically added by TimeLock at execution.  Bu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of using and understanding TimeLock, you can just 'think'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ttention character as the first passwor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ttention character is the period (.) and cannot be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Lock &lt;11apr91&gt;       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&gt;  Unloading From Memory 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ock can be unloaded from memory by issuing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rom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lock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sident programs are not relocatable, so in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Lock to be safely removed from memory, it must currently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resident program loaded.  Unloading TimeLock even though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last in memory won't actually hurt anything but DOS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reclaim it's memory, ergo a hole will remain. 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available TSR management tools (MARK and RELEASE)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more control ov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&gt;  Hot Keys 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keys are a way to invoke TimeLock functions instantl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.  TimeLock has, at this time, three hot key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an instant keyboard lockout, 2) a screen blanker, and 3)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as on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key functions are activiated by pressing a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keys.  With TimeLock, there are two parts to each h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The 'combo-keys' and the 'function-key'.  You must pr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the combo-keys then tap the function-key in order to invo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:                 combo-keys          function-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       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t Lockout:    Alt LeftShift            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lanker:     Alt LeftShift           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oth above)        Alt LeftShift           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Patch will allow you to change the combo-key por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 key to maintain compatibility with other, less flexible,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ight hard-code it's hot keys.  You can select any two, thre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ur of the following combo-keys:  A=Alt, C=Ctrl, L=Left Shi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=Right Shift.  The combo-keys are the same for all ho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-key portion is the actual designato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you wish to invoke and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nstant Lock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ock has two instant lockout features.  You can lock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from the DOS command line (or batch file) by issu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lock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Lock &lt;11apr91&gt;           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the above command, TimeLock will lock the keyboard and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if not already.  It will not replicate itself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lock the keyboard using a special hot ke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nstant lockout hot key is Alt-LeftShift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creen Bla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ock has a screen blanking feature that both protec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screen from burn-in and serves as a security measur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ng from view any potentially sensitive information o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are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blanking feature can be activated by bo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timer or by pressing a hotkey.  The default hot ke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ly blanking the screen is Alt-LeftShift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&gt;  Override Password 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ock provides registered users a means to unlo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using an optional override password.  This pass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, can be of your choosing.  There are both advantag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dvantages to having an override password.  Som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dvantage is that a LAN/PC/site administrator can unlock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keyboard if the password was inadvertently forgott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entially saving the user much trauma if there is important un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bvious disadvantage is that if the override password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, and if it's the same on all PC installations, TimeLock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o down the toilet.  This issue may be partially elimin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the override password based on something specific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PC.  IE:  A derivative of the office number, user's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extens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event, use caution if you decide to enable this fea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, like most administrators, enjoy having all the key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gdom.  Full network access rights, computer room access,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, etc.  So I included this capability in TimeLock. 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verride password and the feature is initially disable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manually enable it for it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the override password requires an undocu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be specified on the TLPatch command line.  This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ll be issued only to REGISTERED administrators to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others from tampering with the override pass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due to serialization, the TLPatch program regist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'A' will not work on company 'B's TimeLock program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regular user password, the override password can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if the old password is kn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Lock &lt;11apr91&gt;            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re are absolutely NO 'backdoor' passwords!  I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could not walk up to a PC running TimeLock outside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and summarily gain access.  The override password men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is the *only* additional entry point and it's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ble and can be enabled/disabled by the custom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&gt;  Invisible Operation 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TimeLock issues a warning tone just before it 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to give the user a chance to reach over and tap a ke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ting nearby.  Additionally, TimeLock pops up a small wind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s a tone if a key is struck while the keyboard is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esired, you can disable all beeps and the window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Lock totally invisible.  Configured as such, a locked PC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appear 'dead' to the world.  But, of course, the proper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know better.  Once the password is successfully keyed in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onishing resurrection will take place!  This invisible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chieved by answering the following questions in this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to elapse before sounding timeout warning?   (04:45)  &gt;00: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the 'Keyboard Locked' window appear?         (Yes)  &gt;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to elapse before blanking screen?            (05:00)  &gt;00: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ation of lockout advisory beep (ticks)?           (04)  &gt;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 III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 Configuring using TLPatch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&gt;  What is TLPatch 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imeLock can be used for the first time, you'll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TLPatch program to configure it.  TLPatch sets your passw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nfigurable timers, and other items necessary for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Lock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new to TimeLock then I recommend experimenting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low timeout values.  Ten to fifteen seconds might be usefu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re familiar with TimeLock's operation you can reconfigu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al-world timeout values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Patch does just what the name implies.  It patche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s, the TimeLock.com program file.  Therefore you should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unconfigured copy of TimeLock for future use.  Just keep the 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imeLock was distributed in and you'll be in good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Patch will ask a number of questions regarding TimeLock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with the exception of the password have a default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can use.  The original defaults represent good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that you might use.  But you're always free to change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hatever you wish.  Subsequent executions of TLPatch again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copy of TimeLock will remember all previous parameters a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default until you reach items to ch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Lock &lt;11apr91&gt;                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&gt;  TLPatch Command Line 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Patch normally asks only three questions.  1) The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Lock to patch, 2) the inactive keyboard lockout time, and 3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unlock password.  To use this abbreviated form, just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LPatch'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esired, you can force TLPatch to ask a whole ser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that allow you to tweak TimeLock just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Patch -all        will force TLPatch to ask all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estions.  All questions ar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low under 'TLPatch Queri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other command line parameter allows you to con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verride password.  For reasons mentioned above under the h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Override Password', this parameter will be given only to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/PC/site administ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&gt;  TLPatch Queries 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outlines each question asked by TLPatch.  Only questions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2,4 will be asked unless you specify the '-all' paramete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TLPatch.  (Question #3 will be asked if this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Lock has been previously configu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opy of TimeLock to Patch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ame of the particular copy of TimeLock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.  If it's not in the default directory then specify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path information.  By allowing you to specif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Lock to patch, you can keep several differently configured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ing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ime to elapse before locking keyboard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in minutes and seconds, that TimeLock will wai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ing an idle keyboard.  Specify as MM:SS (minutes: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mum legal time is 00:06 and the maximum is 59:59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sub-field (MM or SS or both) is less than ten then inclu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ing zero - or TLPatch will complain.  IE:  Nine minutes and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would be entered as '09:05' and not as '9:5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Lock &lt;11apr91&gt;                    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1st: Enter OLD unlock password? (c/r to keep 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imeLock has previously been configured, you must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password before being allowed to change it.  This is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enhancement to prevent other users from changing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for this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configuring a virgin copy of TimeLock, this qu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NEW Keyboard unlock password?  Min: 4 chars, Max: 14 ch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ecret password necessary to unlock the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imeLock has locked it.  Legal password characters are A-Z, 0-9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-bar, and the following special characters:  -=[];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ssword is not case sensitive.  A minimum of four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of fourteen characters may be used.  Normally, to unlo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after TimeLock has seized it, you must hit the (enter)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yping the password.  If you wish to have TimeLock unlo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mmediately after hitting the last charact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, then precede the password with the '@' sign at this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@' sign will not become part of the password.  It's simp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to TimeLock to not expect (enter) after the password is ke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recommend against using the '@' to eliminate the (enter)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user community at large.  Most folks are psycholog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stomed to hitting (enter) after typing in an item of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and will by force of human nature and habit strike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after keying said input.  If (enter) expectancy is disa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, then the (enter) that the user will invariably hit will be f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oreground application - with sometimes undesirable resul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t a theory of mine.  TimeLock originally never need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nter) key.  I added it as the default after watching numerous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ustrate themselves by the apparently extraneous (enter) key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the '@' capability as a bypass for me because I prefer *not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enter.  Human nature is hard to fight.  I just include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ation for your own consideration, that's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configuring a customized site copy (TLPatch -all)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s user distribution and do not want a password configured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this query with a '$'.  Doing so will allow you pas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without actually configuring a password.  This bypass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work only on a virgin copy of TimeLock and only with the '-all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when executing TLPatch.  Be sure to instruct users on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figure their own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when you actually unlock the keyboard after Time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seized it, you must precede the password with the ATT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  This character is the period (.).  For mor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this, please see 'Attention Character' under the h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d 'Detail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Lock &lt;11apr91&gt;                     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Time to elapse before sounding timeout warning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in minutes and seconds, that TimeLock will wai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ing a warning tone before actually locking an idl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imer should generally be set to sound the warning tone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prior to actual lockout to give you time to reach ov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 a key if sitting nearby.  Specify as MM:SS (minutes:seconds)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this feature, enter 00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mum legal time is 00:05 and the maximum is on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han the lockout time.  If either sub-field (MM or SS or bo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ess than ten then include a leading zero - or TLPat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ain.  IE:  Nine minutes and five seconds would be enter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09:05' and not as '9:5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Duration of timeout warning beep (ticks)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specifying -when- the timeout warning ton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, you can also specify it's -duration-.  The value is enter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lock ticks.  Each tick equals 1/18th of a second.  Spec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value for a quick beep or a higher value for a longer, more so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.  IE:  Specifying 4 equals about 1/4 second.  The minimum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e and the maximum is sixt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estion is asked only if you elected to enable the time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beep on the previou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Should the 'Keyboard Locked' window appear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ock has a small window that pops up when a key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LOCKED keyboard.  This window advises the would-be culprit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ever) that the keyboard is locked and that a password i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question asks if you want this window enabled or n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Keyboard is Locked |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* Enter Password * |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====================|x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xxxxxxxxxxx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x's indicate the window's drop shadow.  This provid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e 3D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ock will save the text under the window before popp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.  Once the password is correctly entered or if no other ke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for a few seconds, the window will disappear and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rest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Lock &lt;11apr91&gt;                       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Row:Col on screen for pop up window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TimeLock places the 'keyboard is locked' pop up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row 5 column 11 on the screen.  This query allows you to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on the screen to place the window.  The window (including dr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) is 5 lines deep and 24 columns wide.  The row:col valu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for the top-left corner as illustrated by the mark (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gal values are:  Row 1-21 and     X====================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 1-57.  Even if your video card supports  | Keyboard is Locked |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5 lines per screen, you cannot    | * Enter Password * |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TimeLock to use them.  The reason  |====================|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ple.  MANY application programs reset     xxxxxxxxxxxxxxxxx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deo mode to 25 lines regardless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setting.  And since TimeLock must function within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it would be unwise to use anything other than a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x80 screen format.  Video confusion could occur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Time to elapse before blanking screen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in minutes and seconds, that TimeLock will wai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ing out the video screen if the keyboard is idle.  Specif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:SS (minutes:seconds).  Contents will be preserved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ed out period and will re-appear when the screen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mum legal time is 00:06 and the maximum is 59:59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sub-field (MM or SS or both) is less than ten then inclu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ing zero - or TLPatch will complain.  IE:  Nine minutes and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would be entered as '09:05' and not as '9:5'.  To disa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timed blanking feature, enter '00:00' for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ey (including such 'non-keys' as shift, alt, etc.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the screen with any changes that might have occured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 out.  In fact, it's advised that you restore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uch a non-key, since a regular key will be rea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program currently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type of video card and the mode it operates 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possible that a blanked screen might 'restore itself'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program performs certain BIOS calls during the blank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 Future versions of TimeLock may include code to count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.  But under most circumstances, once the screen is bla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, it'll stay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not restore a blanked out screen if the keyboar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.  This is a security feature to further prevent spying e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eering around while you are a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Lock &lt;11apr91&gt;                         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Duration of lockout advisory beep (ticks)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ock can sound a tone when a key is pressed on a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.  This tone is designed to call your attention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s locked.  Sometimes folks will start typing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at the screen (and missing the pop up window) so this t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ert that the keyboard is locked - saving wasted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is entered as system clock ticks.  Each tick equ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18th of a second.  IE: A value of 4 equals about 1/4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low value for a quick beep or a higher value for a long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solid tone.  The minimum value is one and the maximu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ghteen.  To disable this feature, enter '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HotKey attention key combination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ock has code to support hot keys for variou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urrently one).  Hot keys are activated by pressing and holding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the Left shift, Right shift, Ctrl, and/or Alt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then touching the letter that performs the functio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.  IE:  Hot key 'L' forces an instant keyboard lock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Patch allows you to configure the multiple keypres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with other non-configurable software.  IE: You migh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te pad TSR or the like that has Alt-LeftShift hardwired.  If 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TimeLock to an unused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ery asks you to define the multi-key combination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conjunction with the hot key function character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'AL' meaning 'Alt' and 'LeftShift'.  Available keys are 'L'=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, 'R'=Right shift, 'C'=Ctrl, and 'A'=Alt.  You must specif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two of these keys and you may specify up to all four - or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Maximum password entry keystroke idle time (seconds)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entering the password to unlock the keyboard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certain amount of idle time -between- keystroke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Lock flushes the password and pops down the window (if enabl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es *not* mean you have only x number of seconds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password, but rather x number of seconds betwee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- good or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:  If you specify '5' seconds here then you'll have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between each keystroke while typing in the password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press a key while the keyboard is LOCKED, TimeLoc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the 'locked idle' timer to zero and start again.  If this t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es, TimeLock assumes you were a curious intruder and will 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sword input queue (flush buffer, remove pop up window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LOCK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Lock &lt;11apr91&gt;                                  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been my observation that some folks have trouble gras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 of this query - probably because of my overly techn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.  Therefore, a picture is in order.  Let's assu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s LOCKED and your password is 'COLD'.  Follow along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period &amp;        you type         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appears   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                  v                 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(upto 5 secs)  C  (upto 5 secs)  O  (upto 5 se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ype          you type             you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|                    |      Keyboar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                 v                    v      now unlock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 (upto 5 secs)  D  (upto 5 secs)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elay longer than five seconds at any time while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assword, TimeLock will pop down the window and wai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attempt.  You must now completely retype the password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period (.) - the attentio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TimeLock's multiplex interrupt number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ock requires the shared use of the DOS multiplex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'2F'.  Even though TimeLock shares this interrupt, it does requi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dicated multiplex interrupt number to ensure that the resident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s only upon interrupts intended for TimeLock.  The DOS multi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provides that user programs may utilize numbers x'C0' thr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'FF'.  The TimeLock default number is x'CC'.  Changing this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ly necessary if another program requires x'CC' - which is HI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ly.  BUT, to further ensure TimeLock compatibility, I giv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TimeLock's system clock interrup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ock requires the shared use of a system clock interru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such interrupts available on all PC compatibl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.  One is called the 'soft' (x'1C') system clock,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alled the 'hard' (x'08') system clock.  It's throug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that TimeLock recognizes the passing of time. 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clock is 'soft' - read on..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Lock &lt;11apr91&gt;                                            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software programs also require the use of a system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to control their own functions.  Virtually all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o use the clock interrupts are well designed such t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clocking control down the interrupt chain after it's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re are some programs that are not 'well behaved' i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management and sometimes refuse to properly pass interru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the chain.  Sidekick is a good example of that and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ned from all computers I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rograms that need a system clock interrupt use the 'sof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lock.  I recommend using the soft clock for TimeLock al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way to tell if TimeLock is not functioning properly due to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 hogging by other programs is if TimeLock never seems to 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- even when testing with very low timeout value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case, then try using the 'hard' system cloc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Lock.  If the problem was indeed due to a system clock confli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y well fix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there is only a small chance this will affect you.  But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the two-interrupt choice for just those ch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   Note for Banyan VINES local area network users   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nyan shell (epcbfs or redir) 25th line message (pur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) handling code does not properly pass the soft system clock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rupt chain.  If your messages are set to stay o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Ctrl-X is pressed then you must use the 'hard' system cloc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Lock.  In fact, it's advised to use the hard system clock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yan VINES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&gt;  Examples 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s an example of the TLPatch configuration 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are abbreviated here.  The actual questions ask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TLPatch include a help blurb at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faults listed for all but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the TLPatch configuration utility with the '-all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- the following questions will be asked in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opy of TimeLock to Patch?                   (TimeLock.com)  &gt; (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ime to elapse before locking keyboard?             (10:00)  &gt;03: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1st: Enter OLD unlock password? (c/r to keep OLD)            &gt; (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NEW Keyboard unlock password?  Min: 4 chars, Max: 14 chars   &gt;lets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Time to elapse before sounding timeout warning?     (04:45)  &gt;02: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 Duration of timeout warning beep (ticks)?            (04)  &gt; (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Should the 'Keyboard Locked' window appear?           (Yes)  &gt; (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 Row:Col on screen for pop up window?              (05:11)  &gt; (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Time to elapse before blanking screen?              (05:00)  &gt; (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Duration of lockout advisory beep (ticks)?             (04)  &gt; (ent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HotKey attention key combination?                      (AL)  &gt; (ent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Maximum password entry keystroke idle time (seconds)?   (5)  &gt; (ent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TimeLock's multiplex interrupt number?                 (CC)  &gt; (ent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TimeLock's system clock interrupt?                   (soft)  &gt; (ente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Lock &lt;11apr91&gt;                                                 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six is asked only if enabled in question f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eight is asked only if enabled in question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TimeLock will alert the user of an upco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lockout after two minutes and forty-five secon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lock the keyboard after three minutes - fifteen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alert.  The pop up window will appear along with sou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kout attention tone as the user begins typing the pass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will blank after five minutes if there is no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.  All duration timers were allowed to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 will be immediately released after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in is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letsgo(en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\----/\-----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     \---- Keyboard released after (enter) p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\-----------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-------------- Attention Character (hardcoded as peri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 IV 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 Miscellaneous Information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LAN/PC/site administrator charg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and maintenance of PC software for your company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uggestions may assist you with the installation of Time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users don't want to be bothered with the technica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ke TimeLock work or to worry about setting it up. 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s built into TimeLock will serve well in most situ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ish to adjust them for a particular purpose.  If you de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so, it is suggested that you adjust them yourself and s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versions to your users or install TimeLock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Patch (using the -all parameter) will allow you to tw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Lock to your liking for your particular user community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'-all' parameter and specifying the '$' sig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, TLPatch will allow you to skip having to enter a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at this time.  Since TimeLock will not load unless a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is given then the user must execute TLPatch themselves (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 without the -all parameter) to setup a password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y for the administrator since it allows customization of Time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etting the user pass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Lock &lt;11apr91&gt;                                                  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 Pass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vent you (after registering TimeLock) ob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for using the override password, and elect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hen please heed the following advice regarding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management.  There are several approaches to take reg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choose the overrid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Make the override password the same for all Time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s.  This is the easiest to maintain but you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ke great care not to let the password out or you'll f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ing to reinstall TimeLock on all affected PCs.  Actual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asy task for networked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Make the override password for each TimeLock installatio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rivative of the individual PCs location, user's nam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phone extension of the PC users' office, or dept. cod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c.  Keep your derivation formula sec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Choose a unique override password for each Time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 and maintain a listing of each PC/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ing the override password.  This way, there is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cribed formula thus making a calculated pass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rmination impossible.  Also, since all overr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s are arbitrary, you can simply tell the user wh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got his/her password what the override is rath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olling down to do it pers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way you look at it, override passwords are someth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and use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 V 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 Licensing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s of THIS license apply to THIS version of TimeLo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all software, this program is not warranted in any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bug reports (and new feature ideas) are welco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d.  Since I strive to make TimeLock a valuable and rel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product, I'll certainly be interested in fixing bugs as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ock is an absolutely copyrighted shareware produ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ying all the usual tariffs thereof, blah blah. 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s sole rights to TimeLock.  You may not sell TimeLoc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it in another piece of 'for-sale' software.  You're wel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ive TimeLock away to BBSs, friends, enemies, allies, and ali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Lock &lt;11apr91&gt;                                                  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use TimeLock for thirty days free of charge and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ligation of any kind to evaluate the program and decide if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need and that it will function properly in your environ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and test all software that you plan to use while TimeLo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.  TimeLock is very well behaved but some applica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.  TimeLock works with the vast majority of programs (eve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s) with no sweat.  But I want to be sure!  If you decide to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 TimeLock after the initial thirty day evaluation period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using the schedu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ee is twenty five dollars for the first P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dollars for each PC thereafter regardless of the number of P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registered.  If you have fifteen PCs then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 is $95 dollars.  One Hundred PCs would be $5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..  A site or corporate wide license can be negotiate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that my intent is to market many multiple copie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, I set the license fee for each PC to be very l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ordable.  The individual PC license fee is low enough tha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should be able to afford a copy for each PC on your network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by relieving you of licensing only certain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gister sixteen or more PCs, you'll be entitl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new releases on diskettes free of charge as they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a one year period.  New releases AFTER the first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licensed at twenty five dollars for the first PC,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llars per additional PC to a maximum of 100, with all remaining P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100 free of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r registration for sixteen or more copies of TimeLo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, you'll be granted a complementary one year subscri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 Consultant Bulletin Board System.  This board serv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Lock support board but there are many other offerings as w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validated not only on the 'free' line but the other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-only lin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additional charges for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of Pay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ccept cash, check, money order, MasterCard, or Visa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this product.  To ensure that all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provided, a summary of questions is includ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Lock &lt;11apr91&gt;                                                  Page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check or money order the address given below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register using Visa/MC then please supply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a sheet of paper and mail to address below. 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, you can register using Visa/MC by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Name as appears on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Your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Your phone number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Credit card type (Visa or MasterCa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Accoun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Expiration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Amount of registration.  $25 for 1st PC, $5 for 2nd on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Your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reserve the right to change the terms of registration 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But such changes in terms will generally not affect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C Consult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O. Box 420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uston TX 77242-20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s. Ph. 713/826-2629 (voice-mail no answ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 VI 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 Closing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your interest in TimeLo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m certain you'll find TimeLock an invaluable addition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's PC security arsen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