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Master Dem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ster consists of NetWare Loadable Modules (NLMs) that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ile servers time-synchronized to one another as well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device drivers which keep your workstations time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ster also includes a VAP which will keep your NetWare 2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o a NetWare 3 or 4 "m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ime Master can be used to keep your NetWare 2 and 3 fi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ynchronized to a NetWare 4 Directory Service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aster is not ShareWare, FreeWare or any other x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, for-profit software. This demonstration version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eel for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copy of Time Master includes NLMs for synchroniz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s. It also includes TS.VAP for use with a NetWar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It does not include the device drivers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ime synchronized. This demo version will run for six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matically unloading itself. In spite of these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f Time Master should give you a good idea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because, while the demo is running, it is operat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non-demo version of Time Maste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,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ing the Time "Master"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s TMDEMO.NLM and TM.DAT to the SYS:SYSTEM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hat is to be the time "ma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server keyboard, type "load tmdemo utc_offset=-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utc_offset=-8" parameter in the above statement specif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time zone (-8). This is the number of hours from UTC (or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Minus eight is the correct value if your server is loca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 of the United States. You'd use "-5" if you were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0" if you were in the Greenwich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ositive (+) values for time zones east of Greenwich and negativ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ime zones west of Greenwich. Use "0" if your fil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UTC (Greenwich)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ing the Time "Slave" on a NetWare 3.x ser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steps only if your "slave" file server is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s TSDEMO.NLM and TS.DAT to the SYS:SYSTEM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hat is to be the time "sl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load tsdemo utc_offset=-8" at the serv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the file server date is correct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s. Do not load them within 2 hours of a switch to or from DS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oad the NLMs from the file server's AUTOEXEC.NCF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the file 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ing the Time "Slave" on a NetWare 2.x ser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se steps only if your "slave" file server is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TS.VAP, TS.DAT and TSOPTION.DAT files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Time Master VAP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change the slave's time zone by editing the TSOP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down the file server and bring it back up. Make cert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S V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light Savings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 is controlled by the TM.DAT and TS.DA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pied to the SYS:SYSTEM directory of both fil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included with Time Master for your convienienc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and running quickly. But you may need to change them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 where the daylight savings time dates and times ar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ecified in the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hang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a plain text ASCII file consisting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Y-MM-DD HH:MM [D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H is in 24 hour time. For example, 6:00 pm should be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or modify the data file using an ASCII text editor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terminated with a carriage return and line 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[DST] indicates the date and time at which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ime will start. A line with the DST parameter omitte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t which DST will end. Please note that these ti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time that is valid before the swit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changed the data in a DAT file, you will have to u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corresponding NLM in order for the new settings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dit this file with Novell's EDIT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c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ster is licensed per file server. It costs $95 (US dollar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Discounts apply for quantities over th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rvers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o 8               15 percent on your to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to 15              25 percent on your to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5              50 percent on your tot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al accessor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"Master" server can be synchronized to an external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hree hardwar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ystal-controlled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ng wave receiver that synchronizes to DCF77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ng wave receiver that synchronizes to WWVB in 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DI if you wish more information about hardwar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11 B Aven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ke Oswego, Oregon USA 970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1-503-635-637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AX: 1-503-636-950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S: 75410,117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