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ODI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ODIWS.DOC accompanies DOSODIWS.ZIP which includes the ODI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rivers for Netware 2.1x, 2.15c, 2.2, 3.1,and 3.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accompany this revi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UP   COM    14094   4-30-91  10:32a   (certifi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COM    15663   6-14-91   4:10p   (cer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COM     7662   1-30-92   4:05p</w:t>
        <w:tab/>
        <w:t xml:space="preserve">  (cer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  COM    20903  11-20-91   4:57p   (cer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DIWS 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DI shells provide functionality to Netwar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vironments by supporting multiple protocols and multip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in a singl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 (Open Data-Link Interface) creates a "logical network boa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tiple frame formats over one network board and w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AN drivers support RPL, Source Routing, and a 4K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N drivers are part of the ODI shell, they require n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y load with the following drivers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, LAN Driver, IPXODI.COM, NETx.COM. (NOTE: Other ODI drivers (l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ODIUP3.ZIP, The latest version 3.22 NETX.COM, EMSNET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.EXE are located in DOSUP3.ZIP on the NDD area.  These are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ested as a group with the ODI drivers in TOKENB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I shell will load any legally configured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or NET.CFG files.  NET.CFG file is an enhanced SHELL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parameters.  Any options available in the SH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orporated in the NET.CFG file.  Options from bo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hell.  If you wish to incorporate the SHELL.CF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, place the appropriate SHELL.CFG commands LEFT JUS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T.CFG file.  (See the sample NET.CFG file, loc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s a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com -    This is the Native Token-Ring driver for the DOS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river MUST be used WITHOUT the IBM Lan Suppo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en.com defaults to a 4K packet size unless your la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8KB of shared RAM then it will default to a 2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Token.com will utilize the following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.CFG: Node Address, Slot (microchannel only)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, Alternate, and Max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up.com -   This is the client Token-Ring driver for the DOS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river MUST be used with the IBM LAN Suppo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sup.com defaults to a 1K packet size.  Lansup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 the following parameters in the NET.CFG: 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, Saps, Link Stations, Alternate, and Max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T.CFG file is a SAMPLE only to show the basic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Most settings are at default.  Please refer to the Novell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DOS booklet part #100-000871-001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ameters.  The Novell ODI shell booklet is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in 311OD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NET.CF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SOCKET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RETRY COUN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CHINE TYPE = IBM_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 12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ta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rame Size = 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alculating the Max Frame Size the value must be a multiple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include the number of bytes for the data packet, for adapt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bytes), and for the largest possible header (currently, 35 byt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+ 5 bytes SNAP header + 74 bytes protocol header = 114 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speed is 16 Mbps, the value of Max Fra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32 and 17960. If the line speed is 4Mbps, the value of Ma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must be between 632 and 446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2KB packet size, the Max Fram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48 + 6 + 114 = 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ound up to the nearest multiple of 8: 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x Frame Size can be configured for frame siz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 tests show no significant improvement in performance when a 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42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DOSODIWS.DOC/DOSODIWS.ZIP MODIFICATION HISTORY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9-91   Initial release of DOSODIWS.DOC &amp; DOSODIW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5-91   Updated TOKEN.COM &amp; LANSUP.COM to cert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Added IPXODI.COM and LS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92  Updated IPXODI.COM and LS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D OF MODIFICATION HISTORY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