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SW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We strongly recommend that ODI drivers be used instead of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See either DOSODIWS.ZIP or DOSUP5.ZIP DOSUP6.ZIP etc. for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 (separate on netwi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WS.DOC accompanies DOSWS.ZIP containing IBM Token-Ring V2.63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  The following drivers are included for this revi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KEN   OBJ     6683   8-23-91   9:12a  (certified v2.63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KEN   LAN      105  10-15-91  12:16p  (certified v2.63)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NSUP  OBJ     6080  10-18-91   3:33p  (certified v2.63)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NSUP  LAN      122   2-03-92   6:24a  (certified v2.63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WS    DOC      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wo DIFFERENT IPX.COM files can be generated with the above dri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IPX.COM files are described below as CASE #1 and CASE #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#1:  IPX.COM.......(IPX.OBJ generated/linked with SLANSUP.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Lan Support driver.   To work properly, this driver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Lan Support drivers and it will not work without them. This IP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at the following IBM Lan Support files MUST B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's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ice = DXMA0MOD.SYS   (5C arbit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ice = DXMC0MOD.SYS   (adapter 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ice = DXMT0MOD.SYS   (optional IBM Netbios dr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PX.COM driver also supports Remote Program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 HISTORY 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Version 2.63 of SLANSUP.OBJ is the latest version that has bee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test.  The most common problem with SLANSUP.OBJ version 2.6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tation will occasionally hang when loading IPX.COM 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traffic exists on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#2:  IPX.COM......(IPX.OBJ generated/linked with STOKEN.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NATIVE Token-Ring driver.  It talks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-Ring adapter.  This IPX.COM driver works exactly oppos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.COM mentioned in CASE #1 above.  This IPX.COM works WITH-OUT IBM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drivers in the work-station's CONFIG.SYS.  When using this IPX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tation's CONFIG.SYS MUST NOT include IBM Lan Suppor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  This IPX.COM supports Remote Program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SLANSUP.OBJ &amp; STOKEN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Determine which IPX.COM to create, LAN Support Token-Ring or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en-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Copy the corresponding .lan files to the SHGEN or WSGEN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and the    corresponding .obj files to the LAN_DRV_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Generate the new IPX.COM with SHGEN or WS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Configure the IPX.COM at the command line based on your need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 SUPPORT IPX.COM  (IPX.OBJ generated/linked with SLANSUP.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.COM - This is a Client IPX Driver for the IBM Token-Ring gene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LAN Support Program.  It works with ROUTE.com if Source Rou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This version of IPX.COM can be configured by typ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parameters at the command line (or batch file) when it is load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ING the DOS Workstation's IPX.com (Lan Suppor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X.com - (IPX.obj linked with SLANSUP.obj) can be configur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ollowing parameters when it is loa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X o,ALT/PRI,ls=nn,mem=xx00,node=xxxxxxxx,ntb=nn,saps=nn,tbz=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- (lower case letter "o") REQUIRED to override the SHELL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- Configure the Driver as the ALTERNAT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 - Configure the Driver as the PRIMARY Adapter --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=xx00  xx00 is a HEXADECIMAL address of where Shared Ram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is D800 for PRIMARY, D400 for ALTERNATE. 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gets overridden by a Microchannel Reference mem set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icrochannel machines have this ability in the machine refer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, ISA bus machines MUST use this driver's setting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no other way to specify it except with this driver'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em=xx00"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=nn nn is a DECIMAL number specifying the number of LINK St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iver should allocated when initializing.  The DEFAULT is 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=xx  xx is up to a 4 byte (8 hex digits) HEXA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ing a LAA (locally administered node address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rides the hardware's default Node Address.  The hardware'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is known as a universally administered address.  4000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REFIXED to this number to form a 6 byte NODE Address: 4000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x.  If a LAA is specified in the CONFIG.SYS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dxmc0mod.sys 4000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dxmt0mod.sys o=n (o=n means don't open adapter) and IPX.COM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dapter card, then this node ID must also be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PX o,pri,node=xxxxxxxx" when IPX.COM 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tb=nn nn is a DECIMAL number specifying the NUMBER of TRANSMIT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llocate.  The DEFAULT is ONE.  Specifying TWO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ance on some of the NEW IBM Token-Ring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s=nn nn is a DECIMAL number specifying the number of SAP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driver should allocated when initializing. 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increment nn by ONE (1) because NetWare REQUIRES 1 SA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bz=nnnn nnnn is a DECIMAL number specifying the SIZE of the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.  It can be ANY number between 512 and 4202. 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DJUST it to the NEAREST power of TWO PLUS 106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head.  The DEFAULT is 1024 (11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bove parameters are separated by COMMAs or BLANKS, are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ase sensitive, and may be entere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VE TOKEN-RING  IPX.COM  (IPX.OBJ generated/linked with STOKEN.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.COM - This is a NATIVE Token-Ring Driver for the DOS Workst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REQUIRE the IBM LAN Support Program.  It is FASTER and SMALL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LAN Support IPX.COM.  It works with ROUTE.COM if Source Rou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Its DEFAULT Transmit Buffer Size is 4096 (4k) for the 16/4 M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ards, 2048 for the 8 bit 4 MBps long card.   This version of IP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figured by typing in the following parameters at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batch file) when it is load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X.com - (ipx.obj generated/linked with stoken.obj) can be config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in the following parameters when it is loa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X o,ALT/PRI,mem=xx00,node=xxxxxxxx,slot=n,tbz=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- REQUIRED to override SHELL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- Configure the Driver as the ALTERNAT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 - Configure the Driver as the PRIMARY Adapter -- PRI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=xx00 xx00 is a HEXADECIMAL address of where Shared Ram is loc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is D800 for PRIMARY, D400 for ALTERNATE.  Micro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s already set this mem address in the MACHINE REFER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chine reference setting ALWAYS overrides ANY "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,PRI/ALT,mem=xx00" driver setting.  ISA bus adapters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IS driver's "mem=xx00" setting because there is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=xx  xx is up to an 4 byte HEXADECIMAL Number specifying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.  4000h will be PREFIXED to this number to form a 6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Address: 4000xxxxx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t=n   n is a DECIMAL number specifying the MICROCHANNEL slo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board is located.  ONLY valid if on a MICRO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bz=nnnn  nnnn is a DECIMAL number specifying the SIZE of the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.  It can be ANY number between 512 and 4202. 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DJUST it to the NEAREST power of TWO PLUS 106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head.  The DEFAULT is 4096 (42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ameters are separated by COMMAs or BLANKS, are OPTIONAL, are NO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, and may be entere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   DOSWOC/DOSWS.ZIP MODIFICATION HISTORY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29-91   Initial release of DOSWS.DOC &amp; DOSWS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11-91  Updated the STOKEN.OBJ to version 2.63.  Added no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ANSUP.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27-92  Updated the SLANSUP.OBJ from version 2.62 to version 2.63. (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about SLANSUP.OBJ and explained a common problem with 2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ANSUP.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  END OF MODIFICATION HISTORY***********************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**********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SCLAIMER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Novell, Inc. makes no representations or warranties with respect to</w:t>
      </w:r>
    </w:p>
    <w:p>
      <w:pPr>
        <w:pStyle w:val="PreformattedText"/>
        <w:bidi w:val="0"/>
        <w:jc w:val="left"/>
        <w:rPr/>
      </w:pPr>
      <w:r>
        <w:rPr/>
        <w:t>any NetWare software, and specifically disclaims any express or</w:t>
      </w:r>
    </w:p>
    <w:p>
      <w:pPr>
        <w:pStyle w:val="PreformattedText"/>
        <w:bidi w:val="0"/>
        <w:jc w:val="left"/>
        <w:rPr/>
      </w:pPr>
      <w:r>
        <w:rPr/>
        <w:t>implied warranties of merchantability, title, or fitness for a</w:t>
      </w:r>
    </w:p>
    <w:p>
      <w:pPr>
        <w:pStyle w:val="PreformattedText"/>
        <w:bidi w:val="0"/>
        <w:jc w:val="left"/>
        <w:rPr/>
      </w:pPr>
      <w:r>
        <w:rPr/>
        <w:t xml:space="preserve">particular purpo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of any NetWare software is forbidden without the</w:t>
      </w:r>
    </w:p>
    <w:p>
      <w:pPr>
        <w:pStyle w:val="PreformattedText"/>
        <w:bidi w:val="0"/>
        <w:jc w:val="left"/>
        <w:rPr/>
      </w:pPr>
      <w:r>
        <w:rPr/>
        <w:t>express written consent of Novell, Inc.  Further, Novell reserves</w:t>
      </w:r>
    </w:p>
    <w:p>
      <w:pPr>
        <w:pStyle w:val="PreformattedText"/>
        <w:bidi w:val="0"/>
        <w:jc w:val="left"/>
        <w:rPr/>
      </w:pPr>
      <w:r>
        <w:rPr/>
        <w:t>the right to discontinue distribution of any NetWar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vell is not responsible for lost profits or revenue, loss of use</w:t>
      </w:r>
    </w:p>
    <w:p>
      <w:pPr>
        <w:pStyle w:val="PreformattedText"/>
        <w:bidi w:val="0"/>
        <w:jc w:val="left"/>
        <w:rPr/>
      </w:pPr>
      <w:r>
        <w:rPr/>
        <w:t>of the software, loss of data, costs of re-creating lost data, the</w:t>
      </w:r>
    </w:p>
    <w:p>
      <w:pPr>
        <w:pStyle w:val="PreformattedText"/>
        <w:bidi w:val="0"/>
        <w:jc w:val="left"/>
        <w:rPr/>
      </w:pPr>
      <w:r>
        <w:rPr/>
        <w:t>cost of any substitute equipment or program, or claims by any party</w:t>
      </w:r>
    </w:p>
    <w:p>
      <w:pPr>
        <w:pStyle w:val="PreformattedText"/>
        <w:bidi w:val="0"/>
        <w:jc w:val="left"/>
        <w:rPr/>
      </w:pPr>
      <w:r>
        <w:rPr/>
        <w:t>other than you.  Novell strongly recommends a backup be made before</w:t>
      </w:r>
    </w:p>
    <w:p>
      <w:pPr>
        <w:pStyle w:val="PreformattedText"/>
        <w:bidi w:val="0"/>
        <w:jc w:val="left"/>
        <w:rPr/>
      </w:pPr>
      <w:r>
        <w:rPr/>
        <w:t>any software is installed.   Technical support for this software</w:t>
      </w:r>
    </w:p>
    <w:p>
      <w:pPr>
        <w:pStyle w:val="PreformattedText"/>
        <w:bidi w:val="0"/>
        <w:jc w:val="left"/>
        <w:rPr/>
      </w:pPr>
      <w:r>
        <w:rPr/>
        <w:t>may be provided at the discretion of Novell.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