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6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86OS.DOC file accompanies 286OS.ZIP which contains IBM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all IBM Token-Ring Adapters (excluding the 24-bit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 These drivers are for Novell v2.15c/v2.2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s and Bridges.  The following files accompany 286O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OS    DOC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KENA2 OBJ     5150   7-31-91   4:49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OKENA2 OBJ     5150   7-31-91   4:50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OKENA2 OBJ     5150   7-31-91   4:51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OKENA2 OBJ     5150   7-31-91   4:52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A2  LAN      206   9-24-91   2:20p  (certified v2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ONFIG COM     3826   5-14-91   4:54p  (certified by Soft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files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KENA2.OBJ, BTOKENA2.OBJ, CTOKENA2.OBJ, DTOKENA2.OBJ - These are 286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Drivers v2.63.  Copy these files onto a newly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LAN_DRV_001.  They can be configured with TRConfig.CO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NET$OS with NETGEN/INSTALL or ROUTE.EXE/BRIDGE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GEN/BRGEN.  These drivers work with RPL.VP1 to support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CONFIG.COM - TRCONFIG.COM (06-14-90) replaces TRCONFIG.COM (06-08-9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ONFIG.COM (06-14-90) will work with the following token r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, 2.60, 2.61, 2.62, and 2.63.  TRCONFIG.COM (06-08-90)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.50 token ring drivers,  If TRCONFIG.COM (06-08-90) is used on 2.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1, and 2.62, it will cause driver corruption.  TRCONFIG.COM (05/14/9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hanced to modify NET$OS as well as the ?TOKENA2.OBJ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ONFIG.COM is a configuration utility that will modify ATOKENA2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KENA2.OBJ, CTOKENA2.OBJ, DTOKENA2.OBJ, and NET$OS.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ONFIG.COM, a message will be displayed on the screen saying "?TOKENA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UCCESSFUL; date on file changed". 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?TOKENA2.OBJ) will be modified to have the current date and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file has not changed, TRCONFIG.COM di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(?=A,B,C,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CONFIG.COM can be copied to the diskette labeled LAN_DRV_001 to modif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KENA2.OBJ, OSEXE-1, OSEXE-2.  If using v2.1x NetWare or OSEX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NetWare to modify NET$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CONFIG.COM, type trconfig &lt;ENTER&gt;, it will help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CONFIG.com is used to configure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A=xx00 xx00 is a HEXADECIMAL number specifying the Shared 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TERNATE Adapter.  The DEFAULT is D400.  This valu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r is run on a MICRO CHANNEL Machine and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=xx00 xx00 is a HEXADECIMAL number specifying the shared 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IMARY Adapter.  The DEFAULT is D800.  This value is IGN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r is run on a MICRO CHANNEL Machine and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=xxxxxxxx xxxxxxxx is a 04 Byte HEXA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.  The PREFIX 4000h will be added to this numb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yte Locally Administered Address:4000 xxxx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DE=xxxxxxxx will not work with v2.62 286 O/S driv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TRCONFIG.com for this option after NET$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exe, or ROUTE.exe have been linked and configured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in another release of 2.1x/v2.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Z=zzzz zzzz is a DECIMAL number from 512 to 65535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Buffer Size.  The Driver WILL adjust this numb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2.  The Driver may adjust this number to the LAR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he board WILL accept.  If zzzz = 0000 then 4096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 is between 1 and 512, then 512 will be used. The DEFAUL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 is set to 2048 to allow MORE SERVIC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A2.LAN - This file is the options file, it will cal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TOKENA2.OBJ file when selecting the Token Ring lan driv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gen.  This file can also be copied to the LAN_DRV_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286OS.DOC MODIFICATION HISTORY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9-91   Initial release of 286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0-91   Update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CONFIG.COM     3422   6-14-91   4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llowing cert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CONFIG COM     3826   5-14-91   4:5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0-91   Remove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ONFIG.EXE     22589   1-18-91  12:03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Updated from the ?TOKENA2.OBJ v2.62 to the ?TOKENA2.OBJ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. No major enhancements.  Made minor readm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END OF MODIFICATION HISTORY 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