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T I M E   S E R V E R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Keeps Your Network On Time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Jiri Severa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found in the archive file along with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roperty of Jiri Severa of Ottawa, Ontario, Canada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, reproduction and/or distribution of this software on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ose expressly stated in the SHAREWAR.E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purpose of this software collection is to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setting and maintaining a reliable time standard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processor-based PC or on a Novell network. Simply put, the prog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s connect a user's machine to a very accurate clock via mod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hronize the PC's internal clock with an international stand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repeated at intervals of the user's choosing. On a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 selected to import the exact time becomes a time ser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source from which the whole network synchronizes the c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loc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he benefit of a time server ? The answer to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are a number of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uthoritative time reference - human inquiry : someone men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 the other day that since we installed a time server on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'my Windows clock actually tells time'. An accurat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nd a means to broadcast it is something that adds 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's productive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vent tracking - a number of network processes are logg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 are later analyzed to evaluate specific functions. More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not the entries' date stamps are of crucial importance, r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ng to other, external, events in real time. When an unat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goes down you would want to know when exactly 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oftware alarms - a popular feature with a number of Office-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schedulers are warning bells that ring an x-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before meetings, departures, etc. These programs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their users, assume that the workstation keeps accur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-mail handling - the performance of e-mail facilities is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queries, and there the needs of a modern,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-handling come into a relief. Today,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ll be exchanged among the world's e-mail users 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stamp of the reply will precede that of the original m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. No great harm done, but under these conditions it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to follow the traffic on an e-mail net and gau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put at different transfer points by simply comparing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ut a few examples but the trend to distributed, client-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cessing will soon force time synchronization as a mat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ution to getting oneself on a standard time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 the most recent past to buy some pretty fanc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 gear to get in sync with the nearest cesium ato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. That is the expensive solution and a massive overkill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ision of a few nanoseconds is mostly lost on system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oscillator registers ticks once every 55 milliseconds.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ently a connection to a 300 baud transmitter which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 with the precision time reading will do under such circ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ces. This is what TSERV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NATIONAL RESEARCH COUNCIL'S (CANADA) TIM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vider for TSERVE time standard is the Institute for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ment Standards, a branch of Canada's National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cil. The time services run by the Institute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general public and include voice service, telephone dig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ime signals, short wave transmission and remote calib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rite for more information on those service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Resarch Counc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itute for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ment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ime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taw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1A O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less to say, this software would not be possible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service which makes time standard available at low-c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at this time , at no cost other than th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Naturally then, this shareware becomes also a so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sade to assure that this service does not go on the c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, and that the facilities are upgraded to answer the de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, take time to fill in the Request for Continuou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in the CRUSADE.NRC file and send it together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 This request is of course valid only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 Canadian resident. For U.S. citizens, we would be gr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 if you send the requested $20 (US) NRC contribution as a good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packag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.E  - spells out the terms and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SADE.NRC - form letter to the National Research Counc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ing the continuance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.DOC  - use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.EXE  - time server commun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SFX.EXE   - Netware Sync Single File Server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MFX.EXE   - Netware Sync Multiple File Server module - up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.EXE - Standard-Daylight, Daylight-Standard switch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E.EXE    - Server time update utility for Netware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EXE    - Batch Scheduler /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GENIE.EXE - Setup Utility for GE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ACK.EXE   - Batch tr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DOC    - GENIE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8088 based PC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-compatible 1200 baud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DOS ver. 3.3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AND OPERATION OF T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time server software simply copy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irectory on your hard disk or even to a diskett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SERVE from a diskette and on a plain old XT with no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keeping preci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a timesync session enter the following comman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in the directory where you installed the softwar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SRV&gt;TSERV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SERVE has been started you don't need to do anything to 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communicate with the time provider. The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signed as a fully automated process requiring no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. After a short pause at the beginning of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ich more shortly the following two display windows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NRC Atomic Clock Time Synchronization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Zone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rt Time  :                          Date :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quip. Bias :                   Clock Ticks :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p Delay  :                   Sync at 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</w:t>
      </w:r>
      <w:r>
        <w:rPr/>
        <w:t>...wait  !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window reports on the time-keeping parameter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going dialog. Their meaning is explained below in '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RAMETERS'. The lower box reports session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ifully reporting on what the program is up to at all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below TROUBLESHOOTING AND TSERVE MESSAGES for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display stays on for several seconds after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0 it is possible to cancel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RC at any time during modem initialization or 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SESS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the program loops for 5 seconds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le leaf logo. During this time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et session parameters. 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nel will appe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  <w:t>Ŀ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:  &gt; COM1: &lt; COM2: �         Time Zones :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speedĿ �data� �stop� �parity�  ��������������Ŀ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300 baud &lt; &gt;  8 &lt; &gt;  1 &lt; &gt; none &lt;  � Newfoundland �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200 baud � �  7 � �  2 � �  odd �  �   Atlantic   �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400 baud � �  9 � �  0 � � even �  &gt;   Eastern    &lt;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600 baud � ������ ������ ��������  �   Central    �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4400 baud �  speaker Netware Sync   �   Mountain   �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  </w:t>
      </w:r>
      <w:r>
        <w:rPr/>
        <w:t>&gt; on  &lt; �  enable  �   �   Pacific    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as   0/100 sec � off � &gt; disable  &lt;   �  GMT offset  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ck  .05495 sec ������� ������������   ��������������Ĵ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delay[Y/N]&gt;Y  retry line error&gt;1   &gt;   Standard   &lt;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             busy&gt;99   �   Daylight   �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-613-745-3900                  ]  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s (which on the screen are represented by a scroll bar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ualt values. Besides communication parameters, the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time-keeping parameters, which are of two kinds :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and preci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nd COM2 ports are supported. The NRC modem presently op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300 baud, eight data bits, one stop, no parity. Togeth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these are  g i v e n s  and they should not be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more lines are open and these operate differentl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peaker' switch refers to the modem speaker. If you want a si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set the switch to the off position. If 'Netware Syn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, the program does not terminate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 session but passes to the Time Server - File Serve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variables allow the user to 'calibrate' the received ti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uipment) bias, clock tick intervals, and deciding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in the measured loop delay. Starting with version 2.2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lect line- and busy- retries. Previously, receiving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during dialling caused the session to terminate. Now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ry the dialup up to 9 times. If line was busy,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SERVE continued indefinitely until a key was stru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you may hang up after specified number of 'busy' respon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any number from 0 to 99. Entering '99' retr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means continue indefinitely, any other number trigger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i m e   Z o n e s -  TSERVE started by supporting N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users only. In the last two months, however, we have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a number of inquiries via Compuserve, asking for the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time zones. This demand has been answered by TSERV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2.0.  All world time zones are supported !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enter any time offset from the GMT as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zones panel lists North American time zone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GMT offset' selection which allows the user to set up any hour/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from the GMT. When you press Enter or Tab in the Zon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MT offset selected you will be prompted to enter the h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values. If you are in Alaska you will enter -9 in hours and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utes, if in Bombay enter 5 in hours and 30 minutes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for daylight time ! That is done by the daylight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 P O R T A N T : If you are updating from version 1.x of T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first delete file TSPARMS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the parameters table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ERVE again. Program may not run proper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omit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ipulation of the table is very simple.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Enter (or TAB for the tables) and select valu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space bar. In entry fields, clear fields forward by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quit the setup by pressing Esc at any time. If you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you may return to a prefious field by Alt-Tab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ables or F5 in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lear the last field (telephone number) you ar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the parameter settings. Once accepted, the values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default or previous settings. After the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, the program asks if you want to open up a sess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 host immediately. If you answer 'N'o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 P O R T A N T :  If you happen to live in the local area (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613, that is the region of Ottawa,) the phone numbe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for local connection. The same applies for users from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North America. Also, do not forget to include dial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RECISION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broadcast via telephone lines gives a very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ut realistically it will not come close to transfer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accuracy it receives from a cesium atomic clock.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s reduce the expectations of precisions from a the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noseconds to tens of milliseconds, and tenths of a second.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, there is the transmission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ter, the NRC documentation says, sends the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of the carriage return (which terminates the time broadca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ly at the full second. From the labs of INMS it travel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k lines and microwave bands, through multiplexors, repea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ccasional Strowger to arrive with some sort of a de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lay the NRC proposes to measure by means of a transm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t session with a client, in which the client send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haracter and the host returns it. The measured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halved to represent the propagation delay of the transmit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time. The Council warns that for certain values received (25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milliseconds of full loop delay) this technique of 'halving'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liably represent the lag since such delay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has travelled one way overland and the other via satel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set of factors concerns the PC's timer. The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ime on the PC has not changed since the unveil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n 1981 even though the processors have become vastl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. The venerable 8253 timer-chip's way of pus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while synchronizing the procesor and the bus is sti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on. The result is that today's Intel processors ca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asks six to eight times faster than register a 55 milli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. You may write a simple program to contemplate mysteries of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Set the time on a full second (using INT 21H function 2D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get the ticker value from the lower memory (by INT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2CH) and when you display it, low and behold, it'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 f o r e  the time you set it. The other issue is th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scillator. The standard - 1.19318 MHz - is a rarit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ime the quartz is a few Hertz off, sometimes quit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tz. Even if the chip is dead on, it falls behind 88 milli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day. On top of this notoriously crude time keeping, the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0 can be manipulated by programs which can vary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or to suit their purposes, and some of them do without wor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uch details as the system clock going hayw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own the line come concerns regards the transf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ock value between the system memory and CMOS, and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thium battery. The single greatest loss of the clock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s in those transfers although in fairness it should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deviation has to do more with local time-keeping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uracy of the transfer of NRC a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fer speed between DCE and DTE, ie. the mode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represents another possible source of delays, the type of que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uffering protocol, the buffer overrun protection and th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TS-CTS negotiations set by the Hayes S9 register b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ef p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of course, there is the program code. Even 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associated with the translation of the ASCII codes to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and executing a system interrupt may seem trivial in com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n with the above, it is a factor when we compare th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which we are asked to duplicate. I am happy to rep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was coded with this in mind. The program goes into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as opposed to string input) for the NRC time reading and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ming time digits individually, using the time betwee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al to do the binary conversion tricks and time zon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hat can be done to come as close as possible to the 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? The simplest way is to use the loop delay measu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by NRC. TSERVE performs the loop delay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'loop delay' parameter (on the panel above) reads 'Y'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 runs the obtained value (the half-time) is display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into a log. The measurement is done in such a way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lso a half of the modem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ccess to some local source of precise tim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nect to your PC then I would suggest a calib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Take a sample of the actual delay from several NRC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if the lag is more or less constant. You may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ms delay directly in TSERVE in the 'bias' parameter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 you would also want to set the loop delay to 'N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ttle bit of PC neurosurgery can turn the a PC -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are one - to a much more precise clock reading instr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volves reprogramming the timer chip, as I have mentioned earl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esumes a sophisticated programmer and a high degree of cust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ation. The 'clck' variable in the parameter table prepa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a new time keeping interval on the chip. By default, cl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is set to the 55 millisecon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verify the time you have received by TSERV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's voice time service at 613-745-1576. The second tick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the tone after the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SESS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of each time sync session are recorded in an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SLOG.DAT. An entry of a succesfully negotiate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7-May-94  23:29:04 - synchronized time with N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rrected by      -0.05 secs  Date not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tion delay in loop : 0.1099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occurs which forces the program to cancel a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records the reason why. Please see TSERVE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SERVER TIMESYNC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package includes a demonstration of synchron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server station with a single file server and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rvers. Like with the time download the transfer to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utomatic. In order to sync with  a file server the sta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into that server as a valid user with minimum of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access. For multiple server sync the user must be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ime server station to all servers with those right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rameter 'Netware Sync' (see SETTING SESS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 must be set to 'enable' for  TSERVE to load the Netwar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ss control 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Netware Sync modules in the package: NSSFX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erver, and NSMFX, for multiple (up to 8 sessions).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ou want to use and rename it to 'TS.REX'. Make sure that TS.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same directory as T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ly this is what happens when TS.REX executes: A che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o the primary server is made when it is fou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f the program appears on the screen with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station user and the file server. If no connection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erminates with a note in the log file.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console clearance the program then waits for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full second (Netware does not allow setting for 1/100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econd) and then resets the file server timer. A test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to see if the time has sync-ed and the result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stays on for a minute after which the program 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erminate the program after sync at any time by a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ultiple module, the same process takes plac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s to which the user has a valid connection. The paus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server session is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tested with Netware 2.2, 3.11 and 3.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instances it works fine. Netware 4.x has not been tested y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ke no representation of the fitness of this program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r Single Reference Server in the Netware 4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 encourage people to try it. It will most probably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ules may be used with either the NETX style shells or V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 P O R T A N T  ! : Both modules, NSSFX and NSMFX can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line. This allows you to resynchronize the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make a call to NCR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 P O R T A N T  !  The Netware synchronization modules are a d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ly they are equivalent to the licensed modules bu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pire at some time in the future. Please, register as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to add this time server to your network faciliti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re very reasonable. Please, read SHAREWAR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 AND TSERV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ERVE has no special requirements other than a mode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Hayes Smartmodem commands. Hopefully, it w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king order. MS DOS version 3.3 is listed as the minimum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version 3.3 is the earliest version that the program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with. It may even work with an earlier release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one important restriction which has not yet been mention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TSERVE make sure that you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program with its own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t an environmental variable T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ing to TSER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mportant because the program looks for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 (TSPARMS.DAT) in the default path and if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ne it reverts to the initial set it was sh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into problems they will most likely b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: a wrong session parameter, faulty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al port problem. When a program catches a condition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keep it from continuing, it displays a message (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log) and calls it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kinds of screen messages : bottom line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es, which direct the program operator, and communication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wer of the two 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Orientation C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o edit Session Parameters press any key ....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during the initial display and dir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press a key if he wants to edit the parameter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SETTING SESSION PARAMETE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lect by Space Bar, Move by Tab ...                 Esc=abort edit 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Edit Fields ...   Enter to clear, F5= step back      Esc=abort edit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messages guide the user through the parameter pa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- the first one through the multiple choice t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rough the entry fiel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Accept [Y/N] ��&gt;[_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ompt asking user to approve the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above. If the answer is 'Y' the parameters a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overwriting the previou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Do you want to start a Time Synch session now ? [Y/N] ��&gt;[_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ompt which appears after parameter editing has 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s been aborted. It ask user if he/she wants to open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synchronizing session with the National Research Counc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s in Ottawa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Follow Communication Messages abov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s attention of the user to the displays in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No user inpu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DOS Error [   ] loading Netware Sync program  ...wait !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on a DOS error received when a program tried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are Sync module (TS.REX). The possible valu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are '002' - File not found, and '008' -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f you get the latter you should try to opti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B of your PC's memory by using upper memory bloc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moving unused resident software. Consult MS DOS man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uides for details on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annot open COMport       aborting program  ...wait !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happens when a serial port selected for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hysically present. Check the comport, or try the oth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hese appear in the lower of the the display window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.Initializing Modem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briefly when the program prepa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modem for a communic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Error Initializing Modem... cannot continue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condition !  Modem could not be prepared most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y because:   a) the power is off or the DC-adap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the serial cable connection is loo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) modem is not connected to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 the SESSION PARAMETE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) program has been started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hen TSERVE's resulting in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serial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Dialling National Research Council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s in the process of dialling the NRC tim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Transmission Error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you should never see. It signifies an internal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eep a second copy of TSERVE, try that one. Some corru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may have occured. Termina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Line busy ... retry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busy, the program redials until it connects or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No answer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RC lab modem has not answered within 30 seconds. Equi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might be offline for maintenance. Try later. This termin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No carrier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 was detected (or was lost) after a pickup.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 Again the only remedy is to t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No dial tone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al tone detected ...phone off the hook ?  Terminating 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.Starting a session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C lab is now on the line. The session has started.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.Measuring Loop Delay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in the process of calculating loop delay.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ssio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.Getting Date Info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formation is being transferred. Indicates normal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.Synchronizing Time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gits are being read in. Indicates normal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....Transfer complete...Hanging Up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synchronizing session has terminated : A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BATCH SCHEDULER 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SERVE unattended, use GENIE, a program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executables and batch files from a secure network s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, its setup program and user documentation are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I P :  On most systems, you will need to run TSERVE only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y to keep the precision within a second. However it i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, if you run an installation with multiple servers to resy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s via NSMFX in GENIE every couple of hour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YLIGHT'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LIGHT is a simple toggle switch which changes a poi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parameter file form daylight to standard time and vice-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presently on daylight zone time then DAYLIGHT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standard, if on standard then to daylight. On next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the time will set to the new variant. Again,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e run on autoschedule (by GENIE, e.g.) to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time to be reset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C SESS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approximate time limits on the pha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time synchronization ses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nitialization :   2 - 12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ling to Connect  :  32 - 5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Delay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selected)        :  0.05 - 0.9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eading         :  0.05 - 15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ading         :  0.05 - 15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selected)        :  0.05 - 1 second ( + 60 seconds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version 1.1a an environmental variable (TSERVE)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point to the directory which contains the sess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TSPARMS.DAT) for TSERVE. You may include a similar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ne below in your AUTOEXEC.BA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SERVE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SERVE variable is present and it contains the file abov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program from any current directory. The log file for T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will always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7/4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op delay test may be switched 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quipment bias may be entered as a constan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bug which has caused modem to fail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witch from COM1 to COM2 has been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/5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d a safety check for received date after problems were r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ed with installation on 66 MHz 80486s'. The date reader wi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15 times to read the full length of the date string.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isplay and the log will complain that the dat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 (However, inserting the retry loop seems to hav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/5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roved loop delay measurements - removed local queue-time-wa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ing loops to estimate tim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may break out of busy line by pressing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/6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SERVE environmental variable: defines directory in which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TSPARMS.DAT)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3/8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 will not be reset unless the new value is received twi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on. This eliminates transmission errors sometimes c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o reset to strang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1/8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changes of 23/8 have eliminated errors but also caus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ircumstances the loss of date. Date capture wa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orked (like time it now passes by sing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9/9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pport for all World Time Zon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ncel call by any key during modem initialization of 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/10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tection against 'unrecognized baud rate divisor' error (CErr=46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eak on unrecognized error on 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7/10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tection against interrupted transmission or sudden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 Logging this condition as 'aborted - no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' or 'transmission error : 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/10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tection against directory pointer mixup which res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ne busy' error or switching to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5/11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ime corrections now shown in seconds instead of 'tick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when run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7/11/94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-----------------not released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9/01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unidentified modem error by numb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rger buffer for dialing string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tries counts for line problems and line busy conditio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rrects internal error in calculating the tim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4/2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comp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/4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eak out from TS.REX session by Esc key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rrects problem with DAYLIGHT.EXE corrupting TSPARM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/7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pport for 4 co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Q about T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Can I run TSERVE under Windows 3.1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Yes, but no guarantees. TSERVE.EXE is a DOS progra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engine which 'talks' directly to UART,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m. It does not abide by the serial com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Windows. In addition the program uses othe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which may potentially be a source of trou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SERVE under Windows make sure you set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Can a workstation running TSERVE synchronize more than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servers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Yes, it can. The maximum of 8 servers applies to one synch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izing session. There may be as many consecutive s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user wishes. If there are more than 8 serv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must be able to log in (attach) to all of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imum of console operator privileges. To autom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/logout processes use the accompanying batch schedule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program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make a second call to NRC quickly after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RVE often reports an adjustment of several hundreth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. Is there a proble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 USER GUIDE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o, there is not. This is normal and expected and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a time gap is opening in a linear fashion. Som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ctuation is due to differing loop delays, some is a prec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n error in frequency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s there a difference between STIME.EXE and Netwar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IME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Yes. STIME waits for next second rollover in the server's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synchronize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@@@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the offered product contact 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RI SEV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 Renfrew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 K1S 1Z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0534,3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jiri@ott.mmcl.ca,  ah158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@@@@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