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skMaster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is specific to the TaskMast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Avanti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Master is designed to provide an enhanced batc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sk scheduler for NetWare v3.11, v3.12, &amp; v4.0x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duled task definition and initialization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workstation using the TASKMSTR.EXE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skMaster NLM also adds a command line batch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.  Once loaded, TaskMaster will process th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.NCF files, as well as those using the TaskMaster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atch commands listed below, merely by typing RUN [batch]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ole or scheduling the task through the TaskMast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.EXE)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extensions, if not specified, is .NCF and .TS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).  The default search path, if not specified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:path from which the TaskMaster NLM was loaded, the SYS: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and the P=/PATH= vol:path, if provided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during TaskMaster load (in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Master initiated batch files or tasks can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by entering ABORT [batch] at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   Create the destination network directory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o be copied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:   md z:\public\taskm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.   Copy the files from the root (licensed copy) or TASK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mo/eval copy) subdirectory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to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:   copy a:[source_dir]\*.* z:\public\taskm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.   Determine if the TaskMaster NLM is to b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are default SYS:\SYSTEM directory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Master network directory.  If the TaskMaster N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loaded from the NetWare default SYS: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copy the TASKMSTR.NLM and TASKMSTR.S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YS: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OTE: The TaskMaster Master Log Fil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directory from which the NLM is load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NLM is copied to/loaded from the SYS: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the Master Log File will also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:\SYSTEM 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.   Load the TaskMaster NLM (TASKMSTR.NLM)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LOAD command (at the server console or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console utility such as RCONSOLE)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:   load taskmstr [option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 SYS:\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:   load [path\]taskmstr [option] [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t in SYS:\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:   load [vol:path\]taskmstr [option] [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t on the SYS: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OTE: If the message 'Loader unable to resolv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mbol ...' appears, an old CLIB is loaded on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Master requires CLIB v3.11 revision D,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/16/92, or lat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OTE: To review the modules loaded on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the CLIB information, type MODU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ole.  The latest CLIB can usually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LIBUPx.EXE where the x is a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ing the upload sequence for the Ne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updates.  LIBUPx.EXE is availabl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in the NOVFILES forum or in Library 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LIB foru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.   Confirm proper installation by executing the Task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ent utility (TASKMSTR.EXE) as a File Serv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or (assigned through the Supervisor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CON) or the system's SUPERVISOR.  If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ed, any File Server Console Operator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skMaster schedule inform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Master client (.EXE)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.   Creating a Schedul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chedule a new Task, press the Insert (INS)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'Insert/Add' option from the Tasks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l-down option list.  At this point,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prompting the user to 'Select a Task Type.'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pported choice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Task     Performed on a specific date (mm/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ekly Task   Performed one or more days eac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un - 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ly Task  Performed on a specific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th (1 -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is a list of the fields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e Ta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         Month and Day to execute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         The time or frequency that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should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File      The name of the Task 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is a list of the fields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         Day of the month to proces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         The time or frequency that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should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File      The name of the Task 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is a list of the fields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ekly Ta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n-Sat       Days on which to proces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         The time or frequency that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should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File      The name of the Task 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lect a Task type, position the highlighted ba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ired type  and press Enter (the 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move in response to the Up/Down arrow keys) 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inter over the desired type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point, the Task scheduler logic plac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Modify mode for editing the newly creat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Modifying a Scheduled T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.   Modifying a Schedul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odify a scheduled Task, place the po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 Task and press the left mouse button 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lighted bar over the desired Ta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highlighted bar will move in response to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keys).  At this point, a dialog box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ing the current or, if a newly created Ta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Task schedu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ing upon the Task type (Date, Monthly, or Week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mpt will be positio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Task     At the Date column awaiting a 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ly Task  At the Date column awaiting a vali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ekly Task   At the Sunday column awa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 of the days of the wee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the Task sh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OTE:  It is possible to bypass this entry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in this dialog box, by pressing the Tab (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next column/field) or Shift-Tab (position a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/field).  If using a pointing device,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positioned at the desired column an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pressed to move the promp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Task types require a valid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ing the month and day that the Task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 (mm/dd).  Each field, month and day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Enter key be pressed to accept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.  The following is a list of the field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Date 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         Month and Day to execute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         The time or frequency that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should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File      The name of the Task 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Task types require a valid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ing the day of each month that the Task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d (dd).  Selecting 31 will result in the Tas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processed in months with less than 31 d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is a list of the fields required for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         Day of the month to proces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         The time or frequency that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should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File      The name of the Task 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ly Task types require the selection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s of the week that the Task is to be proc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 days may be selected by positio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over each day using the Left/Right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he space bar to toggle the selection sta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ositioning the mouse pointer over each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he left mouse button to toggl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.  The following is a list of the field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Weekly 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n-Sat       Days on which to proces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         The time or frequenc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sk file should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File      The name of the Task fi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appropriate day or date schedul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entered, the prompt will posi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.  At this point, one of three diffe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mats must be selec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      At a given time (12:00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??      Every ??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?? After Hr   At ?? minutes after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ined Time format can be changed by press the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combination or positioning the pointer o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 bar and pressing the left pointing devic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point, a dialog box will appear pro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to 'Select a Time Format.'  To select a Tim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the pointer or the highlighted bar o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and press Enter (the highlighted bar will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to the Up/Down arrow keys) or plac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desired format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c time format requires that a valid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, and am/pm specification be provi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ed Task will only be processed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very ?? time format requires that a vali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s (01 - 60) be specified.  The associated T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ocessed after each pass of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?? After Hr time format requires a vali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utes (00 - 59) be specified.  The associated T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ocessed at the specified number of minu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e appropriate Time scheduling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, the prompt will position at the Ta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.  At this point, a valid Task fi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view a list of existing Task files, press the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combination or place the pointer on the 'Task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within the dialog box and press the lef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ubwindow containing the names of existing Ta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ppear.  The desired file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ing the highlighted bar over i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(the highlighted bar will move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/Down arrow keys) or the Alt-S key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ively, the desired file can also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ing the pointer on the name and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ing devic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all the Task scheduling information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the Alt-O key combination or plac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'Ok' option within the dialog box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mouse button will accept the Task a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.   Deleting a Schedul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lete a scheduled Task, place the po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 Task and press the left mouse button 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lighted bar over the desired Ta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highlighted bar will move in response to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keys).  Pressing the Delete (DEL) key 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'Delete' option from the Tasks menu bar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options will result in a dialog box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ing for confirmation of the deletion. 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letion, press the Alt-Y key combination 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inter over the 'Yes' option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.  The Escape, Alt-N, or Alt-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s, along with placing the point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No' or 'Cancel' options and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will abort the dele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rk/UnMark and Mark/UnMark All o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when deleting scheduled Tasks.  Pressing F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selecting the Mark/UnMark option from the Task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 pull-down options acts as a toggle switch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nmarks the highlighted task.  The F5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/UnMark All option from the Tasks menu bar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tions toggle the marking of ALL Tasks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se options, multiple Tasks can be dele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ng Task Operators and Ta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installed, the TaskMaster client (TASKMSTR.EXE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visor equivalent or File Server Console Operator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ecution.  However, the SUPERVISOR or a Supervis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define Task Operators and Task Users who are each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mited subset of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Operators and Task Users are defined through the Adm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option which appears on the main screen.  To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s, place the pointer over the Admin opti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nd press the left mouse button or press and hold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followed by the 'A' key (Alt-A) to activate the Admin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menu.  Place the pointer on the desired op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mouse button or position the highlighted b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option and press Enter (the highlighted bar will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to the Up/Down arrow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selecting one of the options in the Admin pull-dow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lit subwindow will appear showing defined Task Operat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Users on the left and other users on the right. 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can be used to swap the highlighted bar between th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and the Up/Down arrow keys can be used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bar over the desir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highlighted bar is positioned over the desi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, the enter key can be used to Add the user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list (if the highlighted bar is in the righ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elete the user name from the defined list (i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is in the left window).  Optionally, the mouse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placed over the desired user name and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can be pressed to highlight the entry. 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can then be pressed a second time or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positioned over the Add/Delete buttons an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 can be pressed to accomplish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line Help is available by pressing and holding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the 'H' key (Alt-H) or positioning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he Help button and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selection process is complete, the Escap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ed or the mouse pointer can be positioned over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and the left mouse button pressed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Task Operator and Task User definitions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erver.  Granted rights are not transferr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s and must be specifically configured for each ser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Operators are managed by selecting the Operator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min pull-down menu on the main screen.  Task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dule, manage, and execute those tasks for which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cient file access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Operators are managed by selecting the Operator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min pull-down menu on the main screen.  Task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asks via the TaskMaster client (TASKMSTR.EXE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options.  However, the tasks which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ask Users must exist in the same directory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Master NLM (TASKMSTR.NLM) was loaded.  Task Us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dule or manage tasks through the TaskMaster client,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through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a Task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files can be executed directl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TaskMaster client utility (TASKMSTR.EXE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 task file from the command line, the us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ed in to the server where the task file i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SUPERVISOR, a Supervisor Equivalent user, o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defined as a Task Operator or Task User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ecuting task files directly from the command li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skMaster client utilit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SKMSTR S=server T=taskfile [o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Task Users can only execute tasks which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directory from which the TaskMaster NLM wa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loading, the NLM initializes the scheduler and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hen begins scheduling defined tasks.  The TaskMaster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that the schedule file (TASKMSTR.SCH) an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SKMSTR.LOG) reside in the same subdirectory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MSTR.NLM was loaded (e.g., SYS:\SYSTEM, though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 from other subdirectories).  The log fil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ed to if it exists, in the same sub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SKMSTR.NLM was loaded (e.g., SYS:\SYSTEM\TASKMSTR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scheduled tasks, TaskMaster compatib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can be executed manually by typing RUN [batch_name]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ole.  The extensions .NCF and .TSK are assumed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.  The default search paths of the vol:path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Master was loaded and SYS:\SYSTEM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dditional path for TaskMaster to search for .NCF and .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an be specified on the command line by app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=[vol:path]  - or -  PATH=[vol: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OAD TASKMSTR console command.  If specified,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so be searched for .NCF and .T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Master initiated batch files or tasks can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d by entering ABORT [batch] at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skMaster NLM can be unloaded manually via the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MSTR server conso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of TaskMaster batch processing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ose console commands supported by NetWare, TaskMaste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batch file language for expanded process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- All structures and commands are case insensitiv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</w:t>
        <w:tab/>
        <w:t>Items separated by a vertical bar | indicate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tems may be used but not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</w:t>
        <w:tab/>
        <w:t>Items in brackets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Items in signs &lt;&gt; require a support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Items in parens () require a user supplied string/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</w:t>
        <w:tab/>
        <w:t>Items in lower case are user supplied commands/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</w:t>
        <w:tab/>
        <w:t>Lines beginning with REM (case insensitiv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alpha character are considered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ignored (see next note describing :lab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Lines beginning with a colon : are treated a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GOT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Up to 10 arguments can be established by pa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parameters as part of the RUN/CALL exec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by using the DEFINE or OPEN_READ\READ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 (%0 - %9) can be substituted for any bat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/entry as the parser provides the substitu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ading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Arguments (%0 - %9) that are defined as numeric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incremented or decremented through the DEF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batch file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present supported batch file command stru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ondi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-</w:t>
        <w:tab/>
        <w:t>Indention in the examples is provided for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/ELSEIF/ELSE/END/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mand execution based upon the resul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conditions which can be evaluated together (AND) or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).  Refer to the supported &lt;TEST&gt; parameters for possibl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:</w:t>
        <w:tab/>
        <w:t>IF [NOT] &lt;TEST&gt; [THEN BE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[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[NOT] &lt;TEST&gt; OR [NOT] &lt;TEST&gt; [THEN BE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[NOT] &lt;TEST&gt; AND [NOT] &lt;TEST&gt; [THEN BE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[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[NOT] &lt;TEST&gt; [THEN BE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[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[NOT] &lt;TEST&gt; [AND|OR [NOT] &lt;TEST&gt;] [THEN BE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[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[NOT] &lt;TEST&gt; [THEN BE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IF [NOT]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[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[NOT] &lt;TEST&gt; [THEN BE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IF [NOT] &lt;TEST&gt; OR [NOT]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[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[NOT] &lt;TEST&gt; [THEN BE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IF [NOT] &lt;TEST&gt; AND [NOT]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[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[NOT] &lt;TEST&gt; GOTO :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[NOT] &lt;TEST&gt; [AND|OR [NOT] &lt;TEST&gt;] GOTO :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[NOT] &lt;TEST&gt; TH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[NOT] &lt;TEST&gt; [AND|OR [NOT] &lt;TEST&gt;] TH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Multiple AND/OR operators may be used provid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operators are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IF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[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 command(s) only if &lt;TEST&gt; i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&lt;TEST&gt;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 command(s) only if &lt;TEST&gt; i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T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[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 command(s) only if &lt;TEST&gt; i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&lt;TEST1&gt; OR &lt;TES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[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 command(s) only if either &lt;TEST1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EST2&gt;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T &lt;TEST1&gt; AND NOT &lt;TES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[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 command(s) only if both &lt;TEST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EST2&gt;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T &lt;TEST1&gt; AND &lt;TES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[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 command(s) only if &lt;TEST1&gt;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EST2&gt;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&lt;TEST1&gt; OR NOT &lt;TES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[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 command(s) only if either &lt;TEST1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EST2&gt;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[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 first set of commands if &lt;TEST&gt;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 second set of commands if &lt;TEST&gt;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T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[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 first set of commands if &lt;TEST&gt;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 second set of commands if &lt;TEST&gt;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&lt;TES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IF &lt;TES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[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 1st set of commands if &lt;TEST1&gt;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 2nd set if &lt;TEST1&gt; fails and &lt;TEST2&gt;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 3rd set if both &lt;TEST1&gt; and &lt;TEST2&gt;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T &lt;TES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IF NOT &lt;TES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[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 1st set of commands if NOT &lt;TEST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 2nd set if &lt;TEST1&gt; succeeds and NOT &lt;TEST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 3rd set if both &lt;TEST1&gt; and &lt;TEST2&gt;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&lt;TEST&gt; GOTO :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batch file pointer to :label if &lt;TEST&gt;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T &lt;TEST&gt; GOTO :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batch file pointer to :label if &lt;TEST&gt;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&lt;TEST&gt; TH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 command if &lt;TEST&gt;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T &lt;TEST&gt; TH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 command if &lt;TEST&gt;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/BREAK/CONTINUE/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repetitive command execution based upon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r more test conditions which can be evaluated together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parately (OR).  Refer to the supported &lt;TEST&gt;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:</w:t>
        <w:tab/>
        <w:t>WHILE [NOT]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[NOT] &lt;TEST&gt; OR [NOT]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[NOT] &lt;TEST&gt; AND [NOT]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[NOT]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[NOT] &lt;TEST&gt; [AND|OR [NOT] &lt;TEST&gt;] THE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[NOT] &lt;TEST&gt; [AND|OR [NOT] &lt;TE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[NOT] &lt;TEST&gt; [AND/OR [NOT] &lt;TEST&gt;] THE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[NOT]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[NOT] &lt;TEST&gt; [AND|OR [NOT] &lt;TEST&gt;]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[NOT] &lt;TEST&gt; [AND|OR [NOT] &lt;TE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[NOT] &lt;TEST&gt; [AND|OR [NOT] &lt;TEST&gt;]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[NOT]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[NOT] &lt;TEST&gt; [AND|OR [NOT] &lt;TE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ND[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[NOT]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[NOT] &lt;TEST&gt; [AND|OR [NOT] &lt;TE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ND[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Multiple AND/OR operators may be used provid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operators are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WHILE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titively execute command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EST&gt;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NOT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titively execute command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TEST&gt;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&lt;TEST&gt; THE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titively execute command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l &lt;TEST&gt; succeeds. 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titive execution upon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ary &lt;TEST&gt;.  (NOTE: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/ELSEIF/ELSE/END/ENDIF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s of other possible IF &lt;TEST&gt; u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NOT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&lt;TEST&gt;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.command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titively execute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 as long as initial &lt;TEST&gt;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tart the repetitive execu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 set of commands upon suc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ary &lt;TEST&gt;.  Otherwise,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 set of commands before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petitive execution.  (NOTE: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F/ELSE/ENDIF section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possible IF &lt;TEST&gt; u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&lt;TEST&gt; parameters for IF and W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tring of text"=="string of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==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s if two strings or text items are eq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, length, and/or case.  Quote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rounding strings which may be NULL or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spaces as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Spaces between the compare str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ors are not allowed, e.g., "TEST"=="TES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while "TEST" == "TEST" or test == test is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Any of the supported syste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 may be used within a quoted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ext items for comparison.  Task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substitute the syste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value prior to the comparis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:</w:t>
        <w:tab/>
        <w:t>123==123</w:t>
        <w:tab/>
        <w:t>-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ABC"=="ABC"</w:t>
        <w:tab/>
        <w:t>-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YZ==XYZ</w:t>
        <w:tab/>
        <w:t>-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01==1</w:t>
        <w:tab/>
        <w:tab/>
        <w:t>- False (0 &lt; 1, hex 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abc"=="ABC"</w:t>
        <w:tab/>
        <w:t>- False (a &gt; A, hex 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C==ABCD</w:t>
        <w:tab/>
        <w:t>- False (ABCD is lo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tring of text"&gt;"string of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&gt;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s if the first string or text item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the second string or text item in contents,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/or case.  Quotes are required surround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NULL or which may have space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Spaces between the compare str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ors are not allowed, e.g., "TEST"=="TES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while "TEST" == "TEST" or test == test is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Any of the supported syste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 may be used within a quoted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ext items for comparison.  Task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substitute the syste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value prior to the comparis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:</w:t>
        <w:tab/>
        <w:t>123&gt;122</w:t>
        <w:tab/>
        <w:tab/>
        <w:t>-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XYZ"&gt;"ABC"</w:t>
        <w:tab/>
        <w:t>-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9&gt;123</w:t>
        <w:tab/>
        <w:tab/>
        <w:t>- True (9 &gt; 1, hex 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TEST "&gt;"TEST"</w:t>
        <w:tab/>
        <w:t>- True ("TEST " is lo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Z&gt;a</w:t>
        <w:tab/>
        <w:tab/>
        <w:t>- False (a &gt; Z, hex 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YZ&gt;xyz</w:t>
        <w:tab/>
        <w:tab/>
        <w:t>- False (x &gt; X, hex comp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tring of text"&lt;"string of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&lt;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s if the first string or text item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 string or text item in contents, length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.  Quotes are required surrounding str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NULL or which may have spaces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Spaces between the compare str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ors are not allowed, e.g., "TEST"=="TES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while "TEST" == "TEST" or test == test is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Any of the supported syste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 may be used within a quoted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ext items for comparison.  Task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substitute the syste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value prior to the comparis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:</w:t>
        <w:tab/>
        <w:t>122&lt;123</w:t>
        <w:tab/>
        <w:tab/>
        <w:t>-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ABC"&lt;"XYZ"</w:t>
        <w:tab/>
        <w:t>-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3&lt;9</w:t>
        <w:tab/>
        <w:tab/>
        <w:t>- True (1 &lt; 9, hex 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TEST"&lt;"TEST "</w:t>
        <w:tab/>
        <w:t>- True ("TEST" is sho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&lt;Z</w:t>
        <w:tab/>
        <w:tab/>
        <w:t>- False (Z &lt; a, hex 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yz&lt;XYZ</w:t>
        <w:tab/>
        <w:tab/>
        <w:t>- False (X &lt; x, hex comp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tring of text"&gt;="string of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&gt;=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s if the first string or text item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or equal to the second string or tex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, length, and/or case.  Quote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rounding strings which may be NULL or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spaces as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Spaces between the compare str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ors are not allowed, e.g., "TEST"=="TES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while "TEST" == "TEST" or test == test is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Any of the supported syste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 may be used within a quoted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ext items for comparison.  Task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substitute the syste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value prior to the comparis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tring of text"&lt;="string of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&lt;=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s if the first string or text item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or equal to the second string or tex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, length, and/or case.  Quote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rounding strings which may be NULL or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spaces as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Spaces between the compare str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ors are not allowed, e.g., "TEST"=="TES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while "TEST" == "TEST" or test == test is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Any of the supported syste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 may be used within a quoted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ext items for comparison.  Task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substitute the syste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value prior to the comparis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_SCREEN "screen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check if the screen currently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ver console matches the specified "screen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.  The quotes surrounding "screen name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d.  The "screen name" must exact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of the currently displayed screen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ole, both in case sensitivity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The defined name for any screen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pressing the Alt key on the console keyboar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is actively displayed.  The nam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 left hand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check the status of the last execu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This is a SUCCESS/FAILED status, not an error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 [[vol:]path\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verify the existence of any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 (vol:dir\name.ext).  Wild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The specification can be a fully qual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relative to the Current Working Directory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D or CHDIR batch command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Working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N_USE [[vol:]path\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determine if the specified file is open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on the server, including NLMs.  A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is required (i.e., wild cards are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st fails if the file does not exist or is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The specification can be a fully qual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relative to the Current Working Directory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D or CHDIR batch command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Working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ED modu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verify the load status of the specified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able Module (N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GED_IN user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verify if the specified user is logg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ver.  Requires a valid user nam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NTED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verify the mounted status of the specified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.  Only the volume name is required, not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n used with file specifications (i.e., SYS, not SYS: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it will accept and treat both SYS or SYS: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_SCREE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s for the specified string anywhere with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displayed on the server console. 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enclosed within double quotes.  This i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sitive scan of the screen data for 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</w:t>
        <w:tab/>
        <w:t>The currently displayed screen can b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_SCREEN and changed using CHANGE_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_STRING "search string" "source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s for the specified string (search string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lied data (source string).  Both strin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losed within double quotes.  This is a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 of the source string for the specifie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</w:t>
        <w:tab/>
        <w:t>Both the search string and the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assigned using user defined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ironment variab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system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epresent special NetWare syste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which will be automatically substitu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by TaskMaster as appropriate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s specific to the NetWare file syste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environment variables presently do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artition (i.e., C:\ boot part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substituted for those system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return decimal counts can be incremented and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to substitution by immediately follow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 with a += for incrementation or -=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mentation and a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%CONNS_MAX% is 250, %CONNS_MAX%-=10 equals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RECV_BUFFS_MAX% is 100, %RECV_BUFFS_MAX%+=10 equals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AM_P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am or pm, depending upon the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8:00am = am, 8:00pm =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ACHE_RATIO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current Cache Buffer ratio, i.e.,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server RAM used for cache (000 to 100 - 3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ONN_ADDRESS_####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net:node address (00000000: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specified connection number (####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number or user variable (%0-%9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as a valid connection number)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is INACTIVE, all zeroes are retur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: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ONN_ID_####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an ASCII string containing the object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gged in USER on the specified conn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#### must be a valid connection number or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%0-%9) previously defined as a valid connec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specified connection is either NOT-LOGGED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ACTIVE, a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</w:t>
        <w:tab/>
        <w:t>The returned string is the same a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:\MAIL directory for the logged in US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%CONN_ID_1% is replaced with the objec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logged in USER on connec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.g., 1 is returned if SUPERVI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gged into connection 1 and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ed if connection 1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NOT-LOGGED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ONN_NAME_####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name of the logged in USER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number (#### must be a valid conn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user variable (%0-%9) previously defined 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number).  If the USER has logg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but the slot has not yet been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-LOGGED-IN is returned.  If the specifi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ot is free (not allocated), INACTIV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%CONN_NAME_1% is replaced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logged in USER on connec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.g., SUPERVISOR is returned if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logged into connection 1, NOT-LOGG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returned if connection 1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t no user is logged in, and INA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ed if connection 1 is un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ONNS_IN_US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current number of licen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use (0000 to 1000 - 4 digits to support 1000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ONNS_MA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maximum number of licen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 (0000 to 1000 - 4 digits to support 1000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ONNS_PEAK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peak number of licensed conn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at one time since the server was last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0000 to 1000 - 4 digits to support 1000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PU_UTIL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current CPU Utilization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000 to 100 - 3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CW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Current Working Directory (C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SYS:\PUBLIC\IBM_PC\MSDOS\V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S:</w:t>
        <w:tab/>
        <w:tab/>
        <w:tab/>
        <w:t>(root dir of SY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DA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current day of the month (01 to 31 - 2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DAY_OF_WEEK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curren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Monday, Tuesday, Wednesday, Thur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iday, Saturday, or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DIR_FILE_[filespe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name of the next fil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(CWD - see CD/CHDIR for more informatio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es the specified [filespec] search patt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ilespec] provided must be a valid DOS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user variable (%0-%9) previously defined 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</w:t>
        <w:tab/>
        <w:t>The search pattern must be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l request.  However, subsequ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not include a [filespec]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sion of a file name/pattern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ire to initiate a new file sear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%DIR_FILE_*.*%  searches for the fir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%DIR_FILE_%     retrieves the nex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DIR_SUB_[dirspe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name of the next subdirector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ing Directory (CWD - see CD/CHDIR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tches the specified [dirspec] search patt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irspec] provided must be a valid DOS direct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user variable (%0-%9) previously defined as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</w:t>
        <w:tab/>
        <w:t>The search pattern must be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l request.  However, subsequ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not include a [dirspec] since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 subdirectory name/pattern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ire to initiate a new subdirectory sear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%DIR_SUB_*.*%  searches for the first matching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%DIR_SUB_%     retrieves the next matching sub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DIR_TREE_[dirspe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name of the next directory as %DIR_TREE_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verses the tree starting at the specified [dir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directory.  The [dirspec] provided must be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specification or user variable (%0-%9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as a valid DOS directory specification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name also becomes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WD - see CD/CHDIR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</w:t>
        <w:tab/>
        <w:t>The search pattern must be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l request.  However, subsequ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uld not include a [dirspec] since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 subdirectory name/pattern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ire to initiate a new subdirectory sear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%DIR_TREE_SYS:\PUBLIC%</w:t>
        <w:tab/>
        <w:t>retriev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rectory under SYS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SYS:\PUBLIC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root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ree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%DIR_TREE_%</w:t>
        <w:tab/>
        <w:tab/>
        <w:t>retrieves the next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s the C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FILE_ACCESS_[filespe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date (yyyy/mm/dd) the specified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last accessed.  The [filespec] provided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file specification or user variable (%0-%9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as a valid DOS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FILE_ATTRIB_[filespe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NetWare attribute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ilespec].  The [filespec] provided must be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pecification or user variable (%0-%9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as a valid DOS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The file specification can be either fully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volume and path, or relative to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established through CD or CH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%FILE_ATTRIB_NET$LOG.DAT%      searches the C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%FILE_ATTRIB_SYS:\VOL$LOG.ERR  searches SYS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s:  [ -- - - - - -- - - -- -- -- -- 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o</w:t>
        <w:tab/>
        <w:tab/>
        <w:tab/>
        <w:tab/>
        <w:tab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w</w:t>
        <w:tab/>
        <w:tab/>
        <w:tab/>
        <w:tab/>
        <w:tab/>
        <w:t>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</w:t>
        <w:tab/>
        <w:tab/>
        <w:tab/>
        <w:tab/>
        <w:t>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</w:t>
        <w:tab/>
        <w:tab/>
        <w:tab/>
        <w:tab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X</w:t>
        <w:tab/>
        <w:tab/>
        <w:tab/>
        <w:tab/>
        <w:t>Exec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H</w:t>
        <w:tab/>
        <w:tab/>
        <w:tab/>
        <w:tab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y</w:t>
        <w:tab/>
        <w:tab/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</w:t>
        <w:tab/>
        <w:tab/>
        <w:tab/>
        <w:t>Tran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P</w:t>
        <w:tab/>
        <w:tab/>
        <w:tab/>
        <w:t>Purg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Ra</w:t>
        <w:tab/>
        <w:tab/>
        <w:t>Read Audit (NW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Wa</w:t>
        <w:tab/>
        <w:tab/>
        <w:t>Write Audit(NW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CI</w:t>
        <w:tab/>
        <w:tab/>
        <w:t>Copy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DI</w:t>
        <w:tab/>
        <w:t>Delete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RI</w:t>
        <w:tab/>
        <w:t>Rename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Attributes are displayed if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FILE_CREATE_[filespe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date (yyyy/mm/dd) the specified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created.  The [filespec] provided must be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pecification or user variable (%0-%9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as a valid DOS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FILE_OWNER_[filespe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name of the NetWare user who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[filespec].  The [filespec] provided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DOS file specification or user variable (%0-%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ly defined as a valid DOS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FILE_SIZE_[filespe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current size of the specified [filespec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[filespec] provided must be a valid DOS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user variable (%0-%9) previously defined as a valid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FILE_UPDATE_[filespec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date (yyyy/mm/dd) the specified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last updated.  The [filespec] provided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file specification or user variable (%0-%9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as a valid DOS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HOU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current hour (01 to 12 - 2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Midnight = 12, Noon = 12, 3:00am/pm =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HOUR2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current hour (00 to 23 - 2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Midnight = 00, 11:00pm =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MINUT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current minute (00 to 59 - 2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MON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current month (01 to 12 - 2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MONTH_NA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current mon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January, February, March, Ap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y, June, July, 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ptember, October, November, 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NDAY_OF_WEEK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number of the curren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Sunday = 1, Monday = 2, ... Saturday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NDAY_OF_YEA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current day of the year (001 to 365 - 3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Jan 1 = 001, Dec 31 = 365 (non-Leap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path for the Current Working Directory (C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\PUBLIC\IBM_PC\MSDOS\V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root dir of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The root directory %PATH% returns a null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RECV_BUFFS_IN_US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number of Packet Receive Buffer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NetWare for use (0000 to 2000 - 4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RECV_BUFFS_MA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current value for the SET Maximum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Buffers parameter (0050 to 2000 - 4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CREEN_NA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name of the currently 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text string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ECO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current second (00 to 59 - 2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ERVE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AVANTI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TASK_NA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fully qualified name (vol:path\task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currently executing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SYS:\SYSTEM\DIRCHECK.T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TEMP_NA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a unique temporary file nam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_T-?????.TMP, where the ?'s are replaced with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ation of a unique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_T-00123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VOL_FRE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percent of available b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olume associated with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(CWD), including block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geable (000 to 100 - 3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VOL_NA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volume name for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(C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CWD = SYS:\SYSTEM, %VOL_NAME% =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VOL_USE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percent of in use b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olume associated with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(CWD), including block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t purgeable (000 to 100 - 3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YEA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stitutes the current year (1900 to 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  <w:tab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atch process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epresent special batch processing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emental to those server console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s the currently executing bat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[[drive|vol:]path\]name.ext [[drive|vol:]path\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s the specified source file (the first parame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tination file (the second parameter).  Cop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rom the DOS partition (i.e., C:\ boot parti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, provided that the DOS specifica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 and path.  Wildcards are not pres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Each file specification can be either fully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volume and path, or relative to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established through CD or CHDIR.  Copying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DOS partition requires that the DO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the drive and path, e.g., C:\SERVER\STARTUP.NC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batch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spends the current batch file processing and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of the specified batch file.  Origin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does not resume until comple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ch file.  The same default/search path and extens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y as if executed on the console via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[vol:]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DIR [vol:]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change the Current Working Directory (CWD).  The C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default vol:path which is used for all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which a specific vol:path is not provided.  The CD/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 can be relative to the current CW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\NEWDIR or a subdirectory in the CWD) or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 directory (e.g., SYS:\HOME\USER).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WD for the DOS partition (i.e., C:\ boot partit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Each task/batch job maintains its own CW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itial CWD should be set using a fully qualifie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volume and complete path, within th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ure a valid default destination from which to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_SCREEN "screen_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change the screen that is currently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rver console, which is also the screen to that KEY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CAN_SCREEN refers.  If a specific scree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red, it must be enclosed in quotes and mus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the name of the desired screen (i.e., case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sitive).  If the intent is to merely ch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(i.e., as if pressing Alt-ESC at the server conso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r provide a null screen name (CHANGE_SCREEN "")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any screen name at all (CHANGE_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The defined name for any screen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pressing the Alt key on the console keyboar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is actively displayed.  The nam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 left hand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_FILE [[vol:]path\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s every occurrence of a file open (NetWare, NL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tation) for the specified file.  The file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ly within NetWare and closed without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onnections.  Wild cards are suppor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Caution should be exercised when using wild ca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will close any file matching th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ing NetWare system and bindery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_LOCK [[vol:]path\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 any file locks (NetWare, NLM, or workstation)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cified file.  The file is unlocked internal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are without terminating any connections.  Wild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 in the fil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Caution should be exercised when using wild ca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will unlock any file matching th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ing NetWare system and bindery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s all previously opened OPEN_READ and/or OPEN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ations.  Refer to OPEN_READ or OPEN_WRIT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tional information on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OPEN_READ will also close any previous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file while OPEN_WRITE will close an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ed outpu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[[drive|vol:]path\]name.ext [[drive|vol:]path\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the specified source file(s) &lt;first parame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tination file(s) &lt;second parameter&gt;.  Cop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rom the DOS partition (i.e., C:\ boot parti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, provided that the DOS specific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ive and path.  Wild cards are support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a source and destination file specif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(even with wild 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Each file specification can be either fully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volume and path, or relative to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established through CD or CHDIR.  Copying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DOS partition requires that the DO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the drive and path, e.g., C:\SERVER\STARTUP.NC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d card usag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SYS:\*.* DATA:\*.*</w:t>
        <w:tab/>
        <w:tab/>
        <w:t>(between volu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*.* \PUBLIC\*.*</w:t>
        <w:tab/>
        <w:tab/>
        <w:t>(default dir to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..\*.* *.*</w:t>
        <w:tab/>
        <w:tab/>
        <w:tab/>
        <w:t>(higher dir t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*.BAT *.BAK</w:t>
        <w:tab/>
        <w:tab/>
        <w:t>(copy w/ different 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NEW*.* OLD*.*</w:t>
        <w:tab/>
        <w:tab/>
        <w:t>(copy w/ modifie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?123*.* ?456*.*</w:t>
        <w:tab/>
        <w:tab/>
        <w:t>(copy w/ modified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%#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define an argument (%0 - %9) to be u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ch file.  Arguments can be used almost any pla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atch file, either as user supplied parameters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ch command structures.  However, they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or to actual usage in a ba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The DEFINE string should be provid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d for the parameter or command struct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ded to replace.  If quotes {""} are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, they should be included in the DEF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tion should be used in the string construc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INE string will be used as specif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trailing comments or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If the value assigned to an argument is 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 can be dynamically incremen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r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 %0 %0+=1 to increment the %0 value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 %0 %0-=1 to decrement the %0 value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the DEFINE value must be predefin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incremented/decremented and should be pre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rrect length/size for any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 %0 000   (for 3 digit compari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 %0 0000  (for 4 digit comparis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mentation/decrementation only supports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ic value 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[[vol:]path\]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[[vol:]path\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s the specified file on the NetWar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dcards are allowed.  Deleting file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tion (i.e., C:\ boot partition) is no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The file specification can be either fully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volume and path, or relative to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established through CD or CHD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a blank line on the console.  Similar to th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except the blank line is sent to the conso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ON is active, the comments will also be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...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trailing comments on the console.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RITE ...comments... except the outpu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ole.  If LOG ON is active, the comment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Any System Variables are automatically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or to the comments being 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/disables the display of process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 to the console.  ECHO ON will displa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ch file comm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_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a blank line on the console and also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nk line to the OPEN_WRITE file. 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the ECHO. and WRITE.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_WRITE ...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trailing comments on the consol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them to the OPEN_WRITE file. 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the ECHO and WRITE commands.  Using ECHO_W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trailing comments will place a blank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and in the file (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- no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Any System Variables are automatically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or to the comments being 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s the batch file pointer to the line specified by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batch file line beginning with a colon (:)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n execution label for subsequent GOT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</w:t>
        <w:tab/>
        <w:t>Caution should be used when using GO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/ENDIF and WHILE/LOOP blocks since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side of the confines of the constru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 likely cause an IF/ENDIF or WHILE/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nt mismatch error to occu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I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IN ["string"|keyword] ["string"|keyword] ["string"|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enter "string" and/or special keys i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currently displayed on the server conso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from the console keyboard.  Multiple "string"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 combinations are allowed.  The "string"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r more alphanumeric characters and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 quotes {""}.  Refer to the keyword list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special ke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See CHANGE_SCREEN for definition of how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displayed screen on the server conso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IN keywor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SPACE, ENTER, ESC,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, F2, F3, F4, F5, F6, F7, F8, F9, F10, F11,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, DOWN, LEFT, RIGHT, PGUP, PGDN, HOM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, INSERT, DEL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FT-keyword</w:t>
        <w:tab/>
        <w:tab/>
        <w:tab/>
        <w:t>(hyphen/dash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-keyword</w:t>
        <w:tab/>
        <w:tab/>
        <w:tab/>
        <w:t>(hyphen/dash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TRL-keyword</w:t>
        <w:tab/>
        <w:tab/>
        <w:tab/>
        <w:t>(hyphen/dash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[[drive:|vol:]path\]modul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the specified module.  The ERRORLEVEL flag is se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load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/disable the recording of executed batch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log file (vol:path\batch_name.LOG), as well a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due to ECHO commands and ECHO 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</w:t>
        <w:tab/>
        <w:t>This should be used primarily as a debugging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for normal operation.  Each execute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tch file is fully resolved and written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is flushed to disk after each entry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 ON will impact server overhead due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disk write operations which are likely to occu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 [vol:]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DIR [vol:]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create a directory.  The specif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ive to the Current Working Directory (CWD -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\NEWDIR) or an absolute destination director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:\HOME\USER).  Creating directories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tion (i.e., C:\ boot partition) is no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</w:t>
        <w:tab/>
        <w:t>See CD/CHDIR for more information on the CW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_READ [[vol:]path\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the specified file for reading data into arguments (%0-%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RRORLEVEL flag is set if unable to ope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Only one file can be opened concurrently for read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guments.  OPEN_READ closes any previously open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  The file specification can be either fully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volume and path, or relative to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established through CD or CHD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_WRITE [[vol:]path\]name.ext [TRUNC | TRUNC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the specified file for sequential writes.  If T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RUNCATE is specified after the file nam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 to overwrite previous contents.  Otherwise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s are appended to the file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RRORLEVEL flag is set if unable to ope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Only one file can be opened concurrentl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_WRITE closes any previously opened write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 can be either fully qualified, with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ath, or relative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tablished through CD or CHD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spend batch file processing until a key is pr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sole keyboard.  The System Consol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ctivated and the console will emit an audibl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per second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GE [filename.ext] [/A][/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ge previously erased files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(CWD).  A specific filename.ext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d cards are supported.  If a file spec is not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previously erased files in the CWD will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Specifying the /A or /ALL option will pur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ly erased files in the CWD, plus al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d files in the subdirectories beneath the CW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D [vol:]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DIR [vol:]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remove an empty directory. 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relative to the Current Working Directory (CW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, ..\NEWDIR) or an absolut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, SYS:\HOME\USER).  Removing directories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tion (i.e., C:\ boot partition) is no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</w:t>
        <w:tab/>
        <w:t>RD/RMDIR will fail if there are an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directories within the directory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CD/CHDIR for more information on the CW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%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the next sequential record in the OPEN_REA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 the data in the specified argument (%0-%9).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used almost any place within the batch fil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user supplied parameters or as batch comm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they must be defined prior to actual us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ch command.  The ERRORLEVEL flag is set if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the read or the End Of File (EOF)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 to OPEN_READ for further information on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After the READ, the specified argumen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cord EXACTLY as it existed in the file,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riage return/line feed, end of record mark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in the file should be formatted exactly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parameter or command structure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.  If quotes {""} are required by the paramet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included in the record to be read.  Cau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in the string construction since the READ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as specified, including any trailing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 [[vol:]path\]name.ext [[vol:]path\]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 [[vol:]path\]name.ext [[vol:]path\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s the specified source file (the first parame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tination file (the second parameter). 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.  Files cannot be renamed across volumes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partition (i.e., C:\ boot part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The file specification can be either fully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volume and path, or relative to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established through CD or CHD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_SCREEN [[vol:]path\]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_SCREEN [[vol:]path\]name.ext BIN[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_SCREEN [[vol:]path\]name.ex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_SCREEN [[vol:]path\]name.ext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tures the image of the screen which is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server console to the specified file.  Two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capturing are supported:  Binary store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character and attribute while Text stor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characters.  Text mode is the default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ridden by specifying BIN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The file specification can be either fully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volume and path, or relative to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established through CD or CHD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ate the contents of all arguments left one position,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st argument.  The string in %1 is moved to %0, %2 to %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3 to %2, and so forth with %9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spend the batch file processing for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s (0-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a blank line to the OPEN_WRITE file (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line feed only - no text).  Similar to the ECHO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the output is written to the OPEN_W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...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the trailing comments to the OPEN_W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ilar to ECHO command. except the outpu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sole.  Using WRITE with out trail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lace a null line in the file (carriage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feed only - no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Any System Variables are automatically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or to the comments being 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erver conso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epresent server console commands which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normally available through NetWare.  These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art of a TaskMaster batch task, like any other NetW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command, or manually at the serve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RT [task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s the processing of the specified ta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ask_name] specification can be the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:path\filename.ext of an executing Task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 filename.ext, or jus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[[drive|vol:]path\]name.ext [[drive|vol:]path\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s the specified source file (the first parame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tination file (the second parameter).  Cop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rom the DOS partition (i.e., C:\ boot parti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, provided that the DOS specifica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 and path.  Wildcards are not pres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Each file specification can be either fully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volume and path, or relative to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established through CD or CHDIR.  Copying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DOS partition requires that the DO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the drive and path, e.g., C:\SERVER\STARTUP.NC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[vol:]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DIR [vol:]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change the Current Working Directory (CWD).  The C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default vol:path which is used for all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which a specific vol:path is not provided.  The CD/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 can be relative to the current CW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\NEWDIR or a subdirectory in the CWD) or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 directory (e.g., SYS:\HOME\USER).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WD for the DOS partition (i.e., C:\ boot partit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Each task/batch job maintains its own CW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itial CWD should be set using a fully qualifie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volume and complete path, within th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ure a valid default destination from which to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MOD [vol:path\[filespec]] [[+|-]attributes]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he NetWare attributes associated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ing the provided search specification (wild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).  If no search specification is provid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ing of the files in the CWD is generated. 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and new attributes are displayed once chang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utes are specified, a listing of the fil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ed attributes are displayed.  By default,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ause awaiting operator intervention after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files.  The /C option will override this pause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ntinuous listing of all matching file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not support the DOS partition (i.e., C:\ boot part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The /C option is only supported w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xecuted directly at the server console, 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within a .NCF or .TSK batch ta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The file specification can be either fully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volume and path, or relative to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established through CD or CH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s:  [ -- - - - - -- - - -- -- -- -- 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o</w:t>
        <w:tab/>
        <w:tab/>
        <w:tab/>
        <w:tab/>
        <w:tab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w</w:t>
        <w:tab/>
        <w:tab/>
        <w:tab/>
        <w:tab/>
        <w:tab/>
        <w:t>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</w:t>
        <w:tab/>
        <w:tab/>
        <w:tab/>
        <w:tab/>
        <w:t>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</w:t>
        <w:tab/>
        <w:tab/>
        <w:tab/>
        <w:tab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X</w:t>
        <w:tab/>
        <w:tab/>
        <w:tab/>
        <w:tab/>
        <w:t>Exec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H</w:t>
        <w:tab/>
        <w:tab/>
        <w:tab/>
        <w:tab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y</w:t>
        <w:tab/>
        <w:tab/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</w:t>
        <w:tab/>
        <w:tab/>
        <w:tab/>
        <w:t>Tran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P</w:t>
        <w:tab/>
        <w:tab/>
        <w:tab/>
        <w:t>Purg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Ra</w:t>
        <w:tab/>
        <w:tab/>
        <w:t>Read Audit (NW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Wa</w:t>
        <w:tab/>
        <w:tab/>
        <w:t>Write Audit(NW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CI</w:t>
        <w:tab/>
        <w:tab/>
        <w:t>Copy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DI</w:t>
        <w:tab/>
        <w:t>Delete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RI</w:t>
        <w:tab/>
        <w:t>Rename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Attributes are displayed if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WN [vol:path\[filespec]] [user]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he NetWare owner associated with the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vided search specification (wild cards ar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 search specification is provided,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in the CWD is generated.  The matchin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owner are displayed once changed.  If no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pecified, a listing of the files with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wners are displayed.  By default, the listing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waiting operator intervention after each scree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/C option will override this pause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ous listing of all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The /C option is only supported w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xecuted directly at the server console, 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within a .NCF or .TSK batch ta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The file specification can be either fully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volume and path, or relative to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established through CD or CHD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[[drive|vol:]path\]name.ext [[drive|vol:]path\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the specified source file (the first parame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tination file (the second parameter).  Cop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rom the DOS partition (i.e., C:\ boot parti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, provided that the DOS specific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ive and path.  Wildcards are not pres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Each file specification can be either fully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volume and path, or relative to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established through CD or CHDIR.  Copying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DOS partition requires that the DO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the drive and path, e.g., C:\SERVER\STARTUP.NC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 [[vol:]path\]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[[vol:]path\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s the specified file on the NetWar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dcards are allowed.  Deleting file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tion (i.e., C:\ boot partition) is no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The file specification can be either fully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volume and path, or relative to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established through CD or CHD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 [drive|vol:path\[filespec]]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s a listing of the files match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specification (wild cards are supported)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pecification is provided, a listing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WD is generated.  By default, the li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use awaiting operator intervention after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files.  The /C option will override this p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a continuous listing of all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for listing files in the DOS partit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\ diskette and C:\ boot partition)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The /C option is only supported w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xecuted directly at the server console, 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within a .NCF or .TSK batch ta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The file specification can be either fully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volume and path, or relative to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established through CD or CHD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[drive|vol:path\[filespec]]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hex contents of the specified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ole screen (similar to DOS DEBUG)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will pause awaiting operator interven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screen of data.  The /C option will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use and generate a continuous display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.  Support for displaying files in the 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.e., A:\ diskette and C:\ boot partition)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The /C option is only supported w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xecuted directly at the server console, 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within a .NCF or .TSK batch ta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The file specification can be eithe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ified, with the volume and path, or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Working Directory established through 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CHD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 [vol:path\[filespec]] [[+|-]attributes]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he NetWare attributes associated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ing the provided search specification (wild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).  If no search specification is provid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ing of the files in the CWD is generated. 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and new attributes are displayed once chang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utes are specified, a listing of the fil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ed attributes are displayed.  By default,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ause awaiting operator intervention after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files.  The /C option will override this pause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ntinuous listing of all matching file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not support the DOS partition (i.e., C:\ boot part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The /C option is only supported w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xecuted directly at the server console, 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within a .NCF or .TSK batch ta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The file specification can be either fully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volume and path, or relative to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established through CD or CH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s:  [ -- - - - - -- - - -- -- -- -- --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o</w:t>
        <w:tab/>
        <w:tab/>
        <w:tab/>
        <w:tab/>
        <w:tab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w</w:t>
        <w:tab/>
        <w:tab/>
        <w:tab/>
        <w:tab/>
        <w:tab/>
        <w:t>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</w:t>
        <w:tab/>
        <w:tab/>
        <w:tab/>
        <w:tab/>
        <w:t>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</w:t>
        <w:tab/>
        <w:tab/>
        <w:tab/>
        <w:tab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X</w:t>
        <w:tab/>
        <w:tab/>
        <w:tab/>
        <w:tab/>
        <w:t>Exec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H</w:t>
        <w:tab/>
        <w:tab/>
        <w:tab/>
        <w:tab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y</w:t>
        <w:tab/>
        <w:tab/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</w:t>
        <w:tab/>
        <w:tab/>
        <w:tab/>
        <w:t>Tran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P</w:t>
        <w:tab/>
        <w:tab/>
        <w:tab/>
        <w:t>Purg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Ra</w:t>
        <w:tab/>
        <w:tab/>
        <w:t>Read Audit (NW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Wa</w:t>
        <w:tab/>
        <w:tab/>
        <w:t>Write Audit(NW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CI</w:t>
        <w:tab/>
        <w:tab/>
        <w:t>Copy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DI</w:t>
        <w:tab/>
        <w:t>Delete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RI</w:t>
        <w:tab/>
        <w:t>Rename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Attributes are displayed if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 [vol:]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DIR [vol:]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create a directory.  The specif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ive to the Current Working Directory (CWD -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\NEWDIR) or an absolute destination director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:\HOME\USER).  Creating directories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tion (i.e., C:\ boot partition) is no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</w:t>
        <w:tab/>
        <w:t>See CD/CHDIR for more information on the CW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GE [filename.ext] [/A][/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ge previously erased files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(CWD).  A specific filename.ext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d cards are supported.  If a file spec is not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previously erased files in the CWD will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Specifying the /A or /ALL option will pur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ly erased files in the CWD, plus al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d files in the subdirectories beneath the CW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D [vol:]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DIR [vol:]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remove an empty directory. 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relative to the Current Working Directory (CW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, ..\NEWDIR) or an absolut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, SYS:\HOME\USER).  Removing directories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tion (i.e., C:\ boot partition) is no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</w:t>
        <w:tab/>
        <w:t>RD/RMDIR will fail if there are an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directories within the directory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CD/CHDIR for more information on the CW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 [[vol:]path\]name.ext [[vol:]path\]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 [[vol:]path\]name.ext [[vol:]path\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s the specified source file (the first parame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tination file (the second parameter). 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.  Files cannot be renamed across volumes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partition (i.e., C:\ boot part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The file specification can be either fully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volume and path, or relative to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established through CD or CHD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[drive|vol:path\[filespec]]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contents of the specified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ole screen.  By default, the display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waiting operator intervention after each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.  The /C option will override this p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a continuous display of the scree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for displaying files in the DOS partit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\ diskette and C:\ boot partition)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The /C option is only supported w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xecuted directly at the server console, 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within a .NCF or .TSK batch ta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The file specification can be eithe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ified, with the volume and path, or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Working Directory established through 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CHD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currently mounted volumes and thei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Master is offered as a licensed software product with continuou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o long as the user registers the software and remains in adh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and conditions of the Software License Agreement.  Task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e following licens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d per File Server at $395.00/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licensing method, registered users are provided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the first ninety (90) days and fre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year following the initial software order.  Upgrad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iod are available for a fee which may vary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quoted are pre-paid in US Dollars, excluding any applicabl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or export duties.  The license fee includes ground deliver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ental United States (call for quotes on express or non-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livery).  The availability of credit terms and invoicing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discretion of Avanti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nti Technology, Inc. is the manufacturer and sole source for Task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skMaster NLM requires NetWare v3.11, v3.12, v4.0x, or v4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B v3.11 rev D or later is required for the TaskMaster NL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under NetWare v3.11.  The standard CLIB which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v3.12, v4.0x, or v4.10 will support this 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provide the best and most expedien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possible, it is requested that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known prior to initiating technical suppor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tation:</w:t>
        <w:tab/>
        <w:t>DOS, IPX/NETx, or VLM versions, plus free RA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erver:</w:t>
        <w:tab/>
        <w:t>NetWare version and CLIB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more indepth the problem can be described &amp;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any error message), the greater the chances are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.  The following means may be used for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:</w:t>
        <w:tab/>
        <w:tab/>
        <w:t>Avanti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492 Research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ite 120-2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stin, Texas  7875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:</w:t>
        <w:tab/>
        <w:t>(+1)512/335-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8:30 to 17:30 (US Central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simile:</w:t>
        <w:tab/>
        <w:t>(+1)512/335-7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</w:t>
        <w:tab/>
        <w:t>GO LANUTILS  (NVENB - Message sec. 17 | 76711,14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prodinfo@avanti-tech.com  or  tech@avanti-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