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of TTS311.ZIP accompanies the TTSFIX.NLM for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SFIX.NLM      1,053 8-28-91     3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MAN.NLM    7,841 7-30-91    12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MAN.DOC    4,187 8-07-91     8: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FIX.NLM fixes a bug encountered when certain applications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TS along with FILE LOCKING.  This results in the application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workstation, and a GPPE ABEND at the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intended for 20-, 100-, and 250-user versions of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.NLM is a dynamic patch which is loaded at the file server cons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oadable Module. TTSFIX.NLM requires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(v2.10a) in ord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patches, the SERVER.EXE file is never mod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TSFIX.NLM patches the Operating System in memory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is means that TTSFIX.NLM must be 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"fixes" take effect. It is recommended that the command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FIX" be placed in the server's AUTOEXEC.NCF fi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always in effect when the server is initially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n NLM, TTSFIX.NLM can be loaded and un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ing to bring the server down. Once loaded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ched and ready to go. Unloading TTSFIX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its original "un-patche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NLM-type patches, TTSFIX.NLM requires the Pat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MAN.NLM) to be loaded before it can be loaded.  If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loaded, TTSFIX will attempt to locate PAT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utomatically if found. PATCHMAN only needs to be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atches can load once PATCHMAN is loaded.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nloaded until all patches that rely on it are first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Patches" at the system command line once PATCHMA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ll patches currently loaded on the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TSFIX.NLM, simply place the TTSFIX.NL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other NLM files (SYS:SYSTEM or DOS parti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OAD TTSFIX." Once the patch has loaded, all chan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until TTSFIX is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by this patch will be implemented in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. This patch and PATCHMAN.NLM (v2.10a) will on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are 386 v3.11. Future versions of NetWare 386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ATCHMAN specific to th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title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Further,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of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oss of data, costs of re-creating lost data, th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trongly recommends a backup be made before any software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this software may be provided at the discr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