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tt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et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3 207th P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98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UGRAPH.EXE are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ereby licenses you to: use the software;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redistribute the software and documentation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There is no charge for any of the above.  By using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copies of these utilities freely provided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tered in any way, you do not collect a fee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lete README file is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tilities are provided 'as-is' with no warranties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 The Author/Distribut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of a LAN Management package I am currently develop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complete applicat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tested and used with DOS 3.xx and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/SFT Netware 286 V2.1x.  The author claim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sai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GRAPH.EXE [delay_factor_in_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isplays a graphic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CPU utilization.  This is ALL the program do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ercentage from 0-100 for the pas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delay) in a bar graph form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factor is 1 second, but values such as 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o operate you MUST have Console Operat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