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VANCED USE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S-DOS Or Windows 3.1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On A Netware 2.x, 3.x or 4.x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 O'Brien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of this program Copyright (c) 1983-1990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DOS Version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WINDOWS Version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vailable In Both Versions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Running Windows With Netware..................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..........................................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/Disclaimer/Terms &amp; Conditions....................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..............................................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INTRODUC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VANCED USERLIST allows a supervisor or authorized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arious information about any user currently logged in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network.  The user list program supplied with Ne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users logged in, but not much other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This program shows much the same information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many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most useful for people at a help desk or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ed to do problem determination.  This person may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 standard user list, send a message, look up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a user or group, check user and system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, check file and directory privileges, and other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require running several utility programs suppl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.  This program combines many of the needed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mmary of these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Sort the user list by node address, user id (login name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name, connection id or login date and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Send a message to a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Look at a users login scri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Look at the system login scri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Look at a users security equivale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Look at the groups a user belongs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Look at a users trustee assignments.  This will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s specific file and directory assignment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 as those for the groups the user belongs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Refresh the user list without re-running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Pick a file server to view, from those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ged in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View print job configur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Automatically refresh the user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View miscellaneous use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Recognize Netware security to provide bindery and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nformation to authorized users only.  Non-author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will get error messages indicating the lack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 Attach and detach from all available file serv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on the inter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 Print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DOS and WINDOWS versions of the program are included.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the same information and features with the only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he user inter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INSTALL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DOS Vers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ULIST.EXE into some directory that is located in you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.  If you put the file into its own directory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 add that directory to your PATH statemen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or map a search drive to that director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r user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IST.SIG must also be copied to the same directory as ULIST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IST.EXE looks for this file in the same 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IST.EXE was load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WINDOWS Vers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WULIST.EXE into any directory you wish.  Start WINDOW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ce inside the group you want ADVANCED USERLIST put in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ILE, NEW, and then PROGRAM ITEM from the program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Set 'Description:' to Advanced Userlist.  Set '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:' to the drive and directory where WULIST.EXE was cop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WULIST.EXE such as C:\UTIL\WULI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IST.SIG and NWCALLS.DLL must also be copied t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WULIST.EXE.  WULIST.EXE looks for these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where WULIST.EXE was loaded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UNNING THE DOS VERS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ULIST at the command prompt to start the program. 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er is located and the current users logged i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a screen is displayed showing the users node address,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(login name), users full name, connection Id and the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user logged in.  You can use the page up/down, home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ursor up/down keys to move the selection bar to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selection bar is positioned on a user, pressing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menu of options.  All options then select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the selec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in menu and all sub-menus work the same way. 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bar to the requested option or item.  Pressing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erform the request, and pressing the ESCAPE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previous menu.  Pressing ALT-F10 at any ti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UNNING THE WINDOWS VERS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clicking the ADVANCED USERLIST icon starts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users logged in are found and a list box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the users node address, user id (login name), users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connection Id and the date and time the user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bar is positioned on the first user by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on any of the available buttons will perfor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Clicking one of the radio buttons will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sequence of the list.  Clicking the down-arrow butt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f the file server name will allow you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licking on one of the option buttons, clicking OK,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essing the ESCAPE key will end the selected t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OPTIONS AVAILABLE IN BOTH VERS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USER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selection bar to the requested sequence and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(DOS) or click on the radio button nex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you want (WINDOWS).  The available sequenc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address, user id (login name), user full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d and login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ESSAGE TO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text of the message and press ENTER or clic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K.  The WINDOWS version allows the message to be s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users while the DOS version does not.  The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of the message text is limited (by Netware) to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The user id of the person sending the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serted into the beginning of the message s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length of the message depends on the lengt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questing user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LOGIN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s login scri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LOGIN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login scri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EQUIVAL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st will be displayed showing the users and grou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ed user has equivalenc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USER I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st will be displayed showing the groups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STEE ASSIGN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st will be displayed showing the user trust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s followed by the trustee assignments for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the user belongs to.  Both file and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s are displayed.  For each file and direct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ustee rights displayed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=Supervis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=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=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=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=Er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=Mod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=File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Access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UNNING THE PROGRAM -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USER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scan and re-display the users currently logg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ed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ILE SERVER TO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selection bar to the requested file serv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ENTER (DOS) or click the down arrow to the righ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server name and then click on any availabl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name (WINDOWS).  The user list will the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reshed for users on thi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 AND DETACH FROM VARIOUS SERV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selecting a file server to view, selec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Other Unattached File Servers...' will display a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ll file servers currently logged in to, and thos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ged into.  Supply your user name and passwor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highlight the server to attach to or detach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 name or password are needed to detach).  Once a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highlighted,  the attach or detach options be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JOB CONFIGU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selection bar to the requested print jo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and press ENTER (DOS) or click o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print job configuration (WINDOW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cs for the requested configuration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FRESH THE USER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list can be automatically refreshed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to 60 seconds based on the users needs.  En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 will cancel the current automatic refresh if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ctive (DOS).  Select ACTIVATE or DEACTIVAT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NDOW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MISCELLANEOUS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bject 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assword expiration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Grace logins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ays Between forced password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aximum conne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Last login date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k space restrictions and usage by volu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UNNING THE PROGRAM -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DISPLAY (Display Options in DOS Ver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ll users defined in the servers bindery or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that are currently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 (Display Options in DOS Ver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ypical screen does not have enough room to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a users login date/time and network address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elect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what information is to be printed as well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ng it to a printer or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NOTES ON RUNNING WINDOWS WITH NETWA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rticles have been written on the subject of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3.1 with Netware.  We have found that regardl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nformative and helpful articles, trial and error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quired to get proper integ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roblem is that there are many vers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drivers, and many of these are provid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r of the network interface card you may be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be running the ODI version of the driv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or XMS shell versions, Windows in standard or enh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and other drivers within window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ven be running the Netware Requester VLM.EX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problems running ADVANCED USERLIST, w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Get the complete set of current windows and ne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.  These can be obtained from Compuserv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other bulletin boards throughout the cou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getting just IPXODI.COM or NETX.COM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.  Get the enti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Get the current network interface card driver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nufacturer.  This may be the ODI and non-O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.  Also check with the manufacturer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n incompatibilities between their driver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s from Novell that they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nstall the new drivers and make sure they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running windows.  Make note of the ver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ell (NETX.COM, EMSNETX.EXE, XMSNETX.EXE, VLM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Run the windows setup program and select the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based on the version of the shell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est the program in both standard and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If problems still exist, it may be because the 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the shell is being used (EMSNETX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TWORKS.WRI file supplied with windows st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EMS version of the shell is not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nhanced mode.  Try using NETX.COM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EVISION HISTOR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 - November, 19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released to the general public, priv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 - January, 19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2 - May, 19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Added ATTACH and DETACH capabilities.  You can n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 in and out of any available server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Fixed problem with TRUSTEE ASSIGNMENTS not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ustee assignments for users a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quivalenc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Integrated the Netware Client SDK.  This wa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jor and important change.  The Netware Cli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DK provides compatibility for Netware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x, 3.x, and 4.x, as well as support for DO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vanced Userlist WILL run under the Ne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ester VLM.EXE, and will recognize Netware 4.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servers.  The program WILL NOT provide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tions (such as login scripts and print jo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s) for Netware 4.x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pabilities are being evaluated a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rporated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The Netware Client SDK does not always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rrect access level to the bindery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may return an error of 'No Such Segment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it should return an error of 'In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hority'.  This is only a problem for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ning the program that does not have SUPERVI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quivalence, but wants to look at another us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urity Equivalences or Truste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Provide ability to display all user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indery of a file server, not jus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ly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Provide ability to display either a users lo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and time or network address (no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used with node addres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EVISION HISTORY -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3 - November, 19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Added printing (to printer or file) capability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OS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Fixed problem of not all users being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ould only occur when a user tha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ged in, did not have a name, and showing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(not just those logged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Initial advertising display will now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en seconds in the shareware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ed version is still a one second de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orry, bet we have to do our best to encour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to regi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Upgraded to the current version of the Ne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ent SDK, which should resolve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redicta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4 - December, 19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Added printing (to printer or file) capability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NDOW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Added last login date and time to the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WARRANTY/DISCLAIMER/TERMS &amp; CONDI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warrants to the original purchas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uter software product that the recording media 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are recorded will be free from defects in mat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orkmanship for ninety (90) days from the date of purch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media returned by the purchaser within ninety (90)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placed without charge provided the returned media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en subjected to misuse, damage, or excessive w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does NOT warrant that th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eet the purchaser's specific requirements.  ANY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REGARDING THE UTILITY OF THE PROGRAMS ARE NO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ED AS EXPRESS OR IMPLIED WARRAN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RANTY IS IN LIEU OF ALL OTHER WARRANTIES, WHETHER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RAL, EXPRESSED OR IMPLIED. ANY IMPLIED WARRANTIE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ARRANTIES OF MECHANTABILITY AND FITNESS FOR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O'BRIEN CONSULTING SERVICES BE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 OR CONSEQUENTIAL DAMAGES OF ANY KIND IN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and Novell are registered trademarks of Novell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ies of ADVANCED USERLIST utility may be purch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pleting the attached registration form and send i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$69.95 per file server to O'Brien Consulting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address given.  Purchase orders will be accepted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l times to approval of O'Brien Consulting Services.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orders received via purchase order are due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shall not be liable for dela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caused by riots, strikes, floods, accidents,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ntingency beyond it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 orders are subject to cancellation charges to the ex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shall be reimbursed for the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e expense incurred prior to the cancellation as a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rder accep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WARRANTY/DISCLAIMER/TERMS &amp; CONDITIONS -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USERLIST utility distribution package, cons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nd documentation files are copyright (c) 1993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.  The author reserves the ex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distribute this product, or any part thereof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O CIRCUMSTANCES may modified versions or disassem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be distributed, either for profit or in the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groups, clubs, libraries and clearing hous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to distribute ADVANCED USERLIST utility pursu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No charge is made for the software or documentation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inal distribution fee may be charged, provided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more that $7.00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program and documentation are distributed togeth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modified in ANY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EGIST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become a registered user of ADVANCED USERLIST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Support by phone, mail, or through 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 Support will only be provided to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Notice of significant upgrades and bug fixes.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notified by mail for any such updates.  Ther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charge for updates as long as you send us a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turn postage.  You can also receive a free up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our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py of ADVANCED USERLIST utility is registered for us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le server and a registered copy is requir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file server.  The price breakdown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Users             Price Per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     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, 10, and 20 user               $39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N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and 100 user                  $54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N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0 user and greater             $69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N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total number of               Apply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, regarless of number          discou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, is between:                   TOTAL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and 10 copies                         2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and 20 copies                         25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or more copies                        3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ADVANCED USERLIST utility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ercial, educational, and governmental 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version of ADVANCED USERLIST utility is expres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hibited for use in commercial, educational, and govern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ions except for the purpose of eval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EGISTRATION -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me a copy of the current full version of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LIST utility and add me to the list of registered users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gible for support and update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, 10, and 20 user copies   _____     @ $39.95  =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and 100 user copies      _____     @ $54.95  =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+ user copies            _____     @ $69.95  =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Copies   _____    SUB-TOTAL  =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tal copies between  5 and 10, discount is 20% of sub-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tal copies between 11 and 20, discount is 25% of sub-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tal copies greater than 21,   discount is 30% of sub-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SS DISCOUNT AMOUNT  =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DUE  =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prefer to user the DOS or WINDOWS version of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LIST (circle on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itial comments about ADVANCED USERLIS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gistration form a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'Brien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 Box 7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quon, Wi.  5309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414) 241-9119 - Vo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414) 241-9125 - Data  (9600,N,8,1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