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e: 10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EXE - Used to build the ALI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T.EXE - Used to VIEW/MODIFY a database created b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EXE (v1.3) - Used to update file(s) on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BAT - Batch file which invokes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X.EXE - Used to hopefully fix any corrup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: Tested and developed using NW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S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S: DOS 3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.SYS on the workstation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 and BUFFERS=20 (at least) and have DEVICE=\dir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inting the pro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et you SHELL=\COMMAND.COM /P /E:xxxx where you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512 MINIMUM for the environment (differen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units of allocation differently...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e proper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a nice (I think it is) option to the UPDATE program.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. If you add a '-r' (lower case) before you specify fn_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n looks at fn_1 NOT as an ALIAS to a single file, B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BATCH, COM or EXE file. This gives you the POWER to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execute while still building a database keyed on st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real fancy, you can break the batch files into sub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users who are members of certain groups will get (cer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, while other users will get (the other) updates. Here's how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in system log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T ID = "%P_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MBER OF "GROUP1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NAND /C \PUBLIC\GROU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GROUP1 -r NEWFIL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hecking to see if files on your PC need to be update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ake a few minutes depending on when you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\PUBLIC\NW3270WS C:\NW3270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\PUBLIC\BATS C: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\PUBLIC\LOTUS C:\123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.. As you can see, you can get pretty involved with i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you structure the UPDATE procedure. Most of my user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board, meaning that they basically all need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data, etc... But, if they weren't, and each user need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epending on what group they are in, well I'm su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now....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errorlevel you can check for the existence of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' PC, and if they don't exist you can create them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can be run, can be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 still havn't been able to blast beyond the 32.5K buffer..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... It's not really necessary.....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/3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UPDATE is the same, except that I noticed two fla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first flaw was that it was slow.... I fixed this by al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ng a buffer that is equivalent to the filesize, as long as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oes not exceed 32.5K (the program will tell you if the fil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 have not yet figured out how to allow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than 32500. If I do, you will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include another utility which looks very similar to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HECKIT. This will allow you to view / update any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with UPDATE - useful for seeing how often your updat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kstations, or by manually entering a workstation node I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tion having to receive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e system administrator to distribute new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stations. The program, UPDATE, builds a database ke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ID. If the ID# is found in the database, the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updated. If not, the new file is sent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D i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date this program will only distribute fil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complete directories. (This has been addressed in v1.3 of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&amp;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UPDATE.EXE in a directory accessible by the users (such as 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IAS.EXE in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 directory under PUBLIC called UPGRADED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 rights to the group EVERYONE [RWC 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files you want to update. For example,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down a new autoexec.bat file. Run ALIAS (you must run alia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irectory, and you must be either mapped to it, or in 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am will prompt you for the name of the filesystem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will use the default (\PUBLIC\UPGRADED\ALIAS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The progam will then inform you that it will b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Press enter again. You are now read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A' to add a new entry. Decide on a code (the cod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imply a shorthand way of referencing the files. I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, 1B &amp; 1C (1A for the file name on the PC, 1B for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and 1C for the file name to backup the original file to.)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ut the code in, press enter. Then enter a description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 comment for you so you know what the file is. Press en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le name (fully qualified - complete path an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Now do the same thing twice more, for the serv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use ALIAS is rather simple. Originally when I wrot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see a need for it. But when you start to use rather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or the workstation and the server), you could run out of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LIAS database has been built, you are ready for step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omplished in a few ways. The way I do it, which I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is... I create a batch file called (whatever), an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ssue the UPDATE command(s). This batch file is t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mand facility in the system login script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D /C \PUBLIC\SENDNE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LOGIN SCRIPT, add the following line BEFO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SENDNEW.BAT (otherwise you will get ERROR OBTAI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ET ID = "%P_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quotes are included in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NDNEW executes, you can place the line DOS SET ID=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script to remove the variable I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and principle behind UPDATE is very simple. Typ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mmand line syntax. All files should have an entry in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including the message text file (fn_4), if you choos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b" parameter of UPDATE allows you to build as many datab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.. Therefore, you can have one database for ea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DATABASE files selected by "db" will automaticall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 the \PUBLIC\UPGRADED directory. All that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ALIAS database with the program ALIAS. If you use UP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-r] option, you don't even need to have the ALIAS database.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HECKIT, copy the program file to your PUBLIC directory. Type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. The program will then ask you for a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(the database system will be the same name as the databa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- there is no default database). If the databas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pened, and the first record will be displayed. If the datab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exist, it will be created, and you can manually add STATION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to get any kind of error messages using UPDATE, CHECK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, then FILEFIX ** MAY ** be able to correct the proble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database files (the *.NX and *.DT) file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X and FIX reside. Then simply type "FIX database" (leave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 If it can be fixed, it will be. If not, well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for...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ly used this program on NW 3.x (because that's my network)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extract the system ID, there's no reason why it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member to set ID = "%P_STATION". If you get an error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T STATION ID, you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ting the ID before you execute UPD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ID before you execute UPDATE, but to a differ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ut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y error's that you can't figure out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I can do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distribute this program, but please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comments, please leave me mail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 id: 70650,3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roups of programs are provided "as is", and as suc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mplied or explicit is provided. The user will use sai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s/her own discretion, and shall not hold the author of sai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thing that might go wrong (but nothing ever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' Note To Anyone Who'll Read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se programs make your life easier, your personal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, your love life more potent, your financial well being beyond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and you'd like to make a donation (so that you may achiev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easures, feel free). You can send anything you feel ap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eph G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v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ey, NY 10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oney, (in all forms ofcourse), notes of admiration,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better, your girlfriends pictures.... you get the ide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