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/UpDate NetWare v2.2 &amp;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rt #</w:t>
        <w:tab/>
        <w:tab/>
        <w:t>Description</w:t>
        <w:tab/>
        <w:tab/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2.2 5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198-</w:t>
        <w:tab/>
        <w:t>UPGRADE FROM ELS L1 TO NW 2.2 5-USER</w:t>
        <w:tab/>
        <w:tab/>
        <w:t>$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2.2 10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199-</w:t>
        <w:tab/>
        <w:t>UPGRADE FROM ELS LI TO NW2.2 10 USER</w:t>
        <w:tab/>
        <w:tab/>
        <w:t>$1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3-</w:t>
        <w:tab/>
        <w:t>UPGRADE FROM ELS LII TO NW 2.2 10 USER</w:t>
        <w:tab/>
        <w:tab/>
        <w:t>$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14-</w:t>
        <w:tab/>
        <w:t>UPGRADE FROM NW 2.2 5 USER TO NW 2.2 10 USER</w:t>
        <w:tab/>
        <w:t>$14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2.2 50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0-</w:t>
        <w:tab/>
        <w:t>UPGRADE FROM ELS LI TO NW 2.2 50 USER</w:t>
        <w:tab/>
        <w:tab/>
        <w:t>$2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4-</w:t>
        <w:tab/>
        <w:t>UPGRADE FROM ELS LII TO NW 2.2 50 USER</w:t>
        <w:tab/>
        <w:tab/>
        <w:t>$2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8-</w:t>
        <w:tab/>
        <w:t>UPGRADE FROM ADV TO NW 2.2 50 USER</w:t>
        <w:tab/>
        <w:tab/>
        <w:t>$1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2-</w:t>
        <w:tab/>
        <w:t>UPGRADE FROM SFT TO NW 2.2 50 USER</w:t>
        <w:tab/>
        <w:tab/>
        <w:t>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15-</w:t>
        <w:tab/>
        <w:t>UPGRADE FROM NW 2.2 5 USER TO NW 2.2 50 USER</w:t>
        <w:tab/>
        <w:t>$29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18-</w:t>
        <w:tab/>
        <w:t>UPGRADE FROM NW 2.2 10 USER TO NW 2.2 50 USER</w:t>
        <w:tab/>
        <w:t>$22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2.2 100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1-</w:t>
        <w:tab/>
        <w:t>UPGRADE FROM ELS LI TO NW 2.2 100 USER</w:t>
        <w:tab/>
        <w:tab/>
        <w:t>$4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5-</w:t>
        <w:tab/>
        <w:t>UPGRADE FROM ELS LII TO NW 2.2 100 USER</w:t>
        <w:tab/>
        <w:tab/>
        <w:t>$4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09-</w:t>
        <w:tab/>
        <w:t>UPGRADE FROM ADV TO NW 2.2 100 USER</w:t>
        <w:tab/>
        <w:tab/>
        <w:t>$3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11-</w:t>
        <w:tab/>
        <w:t>UPGRADE FROM SFT TO NW 2.2 100 USER</w:t>
        <w:tab/>
        <w:tab/>
        <w:t>$2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16-</w:t>
        <w:tab/>
        <w:t>UPGRADE FROM NW 2.2 5 USER TO NW 2.2 100 USER</w:t>
        <w:tab/>
        <w:t>$49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19-</w:t>
        <w:tab/>
        <w:t>UPGRADE FROM NW 2.2 10 USER TO NW 2.2 100 USER</w:t>
        <w:tab/>
        <w:t>$42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21-</w:t>
        <w:tab/>
        <w:t>UPGRADE FROM NW 2.2 50 USER TO NW 2.2 100 USER</w:t>
        <w:tab/>
        <w:t>$3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3.11 20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1-</w:t>
        <w:tab/>
        <w:t>UPGRADE FROM ELS LI TO NW 3.11 20 USER</w:t>
        <w:tab/>
        <w:tab/>
        <w:t>$2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0-</w:t>
        <w:tab/>
        <w:t>UPGRADE FROM ELS LII TO NW 3.11 20 USER</w:t>
        <w:tab/>
        <w:tab/>
        <w:t>$2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9-</w:t>
        <w:tab/>
        <w:t>UPGRADE FROM ADV TO NW 3.11 20 USER</w:t>
        <w:tab/>
        <w:tab/>
        <w:t>$1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5-</w:t>
        <w:tab/>
        <w:t>UPGRADE FROM SFT TO NW 3.11 20 USER</w:t>
        <w:tab/>
        <w:tab/>
        <w:t>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8-</w:t>
        <w:tab/>
        <w:t>UPGRADE FROM NW 2.2 5 USER TO NW 3.11 20 USER</w:t>
        <w:tab/>
        <w:t>$29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7-</w:t>
        <w:tab/>
        <w:t>UPGRADE FROM NW 2.2 10 USER TO NW 3.11 20 USER</w:t>
        <w:tab/>
        <w:t>$22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3-</w:t>
        <w:tab/>
        <w:t>UPGRADE FROM NW 2.2 50 USER TO NW 3.11 20 USER</w:t>
        <w:tab/>
        <w:t>$1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3.11 100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4-</w:t>
        <w:tab/>
        <w:t>UPGRADE FROM ADV TO NW 3.11 100 USER</w:t>
        <w:tab/>
        <w:tab/>
        <w:t>$49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3-</w:t>
        <w:tab/>
        <w:t>UPGRADE FROM SFT TO NW 3.11 100 USER</w:t>
        <w:tab/>
        <w:tab/>
        <w:t>$38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70-</w:t>
        <w:tab/>
        <w:t>UPGRADE FROM NW 2.2 50 USER TO NW 3.11 100 USER</w:t>
        <w:tab/>
        <w:t>$47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69-</w:t>
        <w:tab/>
        <w:t>UPGRADE FROM NW 2.2 100 US TO NW 3.11 100 USER</w:t>
        <w:tab/>
        <w:t>$35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9-</w:t>
        <w:tab/>
        <w:t>UPGRADE FROM NW 386 3.0 TO NW 3.11 100 USER</w:t>
        <w:tab/>
        <w:t>$19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90-</w:t>
        <w:tab/>
        <w:t>UPGRADE FROM NW 386 3.1 TO NW 3.11 100 USER</w:t>
        <w:tab/>
        <w:t>$19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4-</w:t>
        <w:tab/>
        <w:t>UPGRADE FROM NW 3.11 20 US TO NW 3.11 100 USER</w:t>
        <w:tab/>
        <w:t>$47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W 3.11 250-US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149-</w:t>
        <w:tab/>
        <w:t>UPGRADE FROM SFT TO NW 3.11 250 USER</w:t>
        <w:tab/>
        <w:tab/>
        <w:t>$9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23-</w:t>
        <w:tab/>
        <w:t>UPGRADE FROM NW 2.2 100 US TO NW 3.11 250 USER</w:t>
        <w:tab/>
        <w:t>$90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148-</w:t>
        <w:tab/>
        <w:t>UPGRADE FROM NW 386 3.0 TO NW 3.11 250 USER</w:t>
        <w:tab/>
        <w:t>$7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2-</w:t>
        <w:tab/>
        <w:t>UPGRADE FROM NW 386 3.1 TO NW 3.11 250 USER</w:t>
        <w:tab/>
        <w:t>$7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7-</w:t>
        <w:tab/>
        <w:t>UPGRADE FROM NW 3.11 20 US TO NW 3.11 250 USER</w:t>
        <w:tab/>
        <w:t>$10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8-</w:t>
        <w:tab/>
        <w:t>UPGRADE FROM NW 3.11 100 US TO NW 3.11 250 USER</w:t>
        <w:tab/>
        <w:t>$8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24-</w:t>
        <w:tab/>
        <w:t>UPDATE FOR NW 2.2 5 USER</w:t>
        <w:tab/>
        <w:tab/>
        <w:tab/>
        <w:t>$2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25-</w:t>
        <w:tab/>
        <w:t>UPDATE FOR NW 2.2 10 USER</w:t>
        <w:tab/>
        <w:tab/>
        <w:tab/>
        <w:t>$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26-</w:t>
        <w:tab/>
        <w:t>UPDATE FOR NW 2.2 50 USER</w:t>
        <w:tab/>
        <w:tab/>
        <w:tab/>
        <w:t>$8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227-</w:t>
        <w:tab/>
        <w:t>UPDATE FOR NW 2.2 100 USER</w:t>
        <w:tab/>
        <w:tab/>
        <w:tab/>
        <w:t>$13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5-</w:t>
        <w:tab/>
        <w:t>UPDATE FOR NW 3.11 20-USER</w:t>
        <w:tab/>
        <w:tab/>
        <w:tab/>
        <w:t>$8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386-</w:t>
        <w:tab/>
        <w:t>UPDATE FOR NW 3.11 100-USER</w:t>
        <w:tab/>
        <w:tab/>
        <w:tab/>
        <w:t>$1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01160-</w:t>
        <w:tab/>
        <w:t>UPDATE FOR NW 3.11 250-USER</w:t>
        <w:tab/>
        <w:tab/>
        <w:tab/>
        <w:t>$3125.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e three digit extension on UpGrade and UpDate Part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media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 =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 =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ab/>
        <w:t>883-001224-001 designates NetWare UpDate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.2 5-user 5.25"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83-001375-002 designates an upgrade from SFT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3.11 20-user 3.5"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NetWare UpGrade *** Notes and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FT NetWare users covered by NetWare UpDate 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have the option of upgrading to NetWare v3.11 10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,850 until 30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  <w:tab/>
        <w:t>Registered NetWare 386 v3.0 users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3.11 250-user automatically.  Because of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costs for keeping the O.S. current throug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users can move to the 20- or 100-user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NetWare UpDate. Unregistered NetWare 386 v3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til 30 September 1991 to register and receiv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3.11. After this date, they can purchase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UpGrade at the regula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NetWare 386 v3.1 users, who upgraded from v3.0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free upgrade to NetWare v3.11 100-user versio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egistered NetWare 386 v3.1 purchasers can recei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free upgrade to: NetWare v3.11 by purcha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</w:t>
        <w:tab/>
        <w:tab/>
        <w:t>by purcha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100-User</w:t>
        <w:tab/>
        <w:tab/>
        <w:t>NetWare for Macintosh v3.0 20-User</w:t>
        <w:tab/>
        <w:t xml:space="preserve">$89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 or 250-User</w:t>
        <w:tab/>
        <w:tab/>
        <w:t>NetWare for Macintosh v3.0 100-User</w:t>
        <w:tab/>
        <w:t xml:space="preserve">$1,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100 or 250-User</w:t>
        <w:tab/>
        <w:t>NetWare NFS v1.1</w:t>
        <w:tab/>
        <w:tab/>
        <w:tab/>
        <w:t xml:space="preserve">$4,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100 or 250-User</w:t>
        <w:tab/>
        <w:t>NetWare FTAM v1.1</w:t>
        <w:tab/>
        <w:tab/>
        <w:tab/>
        <w:t>$4,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100 or 250-User</w:t>
        <w:tab/>
        <w:t>NetWare for SAA v1.0 (When available)   $5,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 is required. This offer is effect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1. Offer does not apply to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ualify for a free upgrade to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ustomers who purchase and register NetWare 386 v3.1 betwe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1 and 30 April 1991, can (with dated invoice)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tWare v3.11 100-user or 250-user at no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While supplies of v2.1x last, customers who purchase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are v2.1x products between 18 February 1991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1, can (with dated invoice) receive the follow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NetWare v2.2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 NetWareLevel I</w:t>
        <w:tab/>
        <w:t xml:space="preserve">NetWare v2.2  5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NetWare Level II</w:t>
        <w:tab/>
        <w:t xml:space="preserve">NetWarev2.2  10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tWare</w:t>
        <w:tab/>
        <w:t xml:space="preserve">NetWare v2.2  100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NetWare</w:t>
        <w:tab/>
        <w:tab/>
        <w:t>NetWare v2.2  100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purchasing NetWare 2.1x product after 1 March 199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n alternative user level of v2.2 by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list price, provided the upgrade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gular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 and registration must be receiv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0 September 1991. This is a limited tim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NetWare v2.0a users have until 30 September 19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From then on they must purchase a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tWare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 six-month period of NetWare UpDate rele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ee with each purchase of a Ne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receiving a free upgrade do not receive six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etWare UpDate, but may purchase 12 month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t the regula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ew purchasers of NetWare v2.2 or v3.11 receive six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pDate coverage free, from date of purcha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gister their software and submit a dated inv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the six months of free NetWare UpDate coverag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purchase a NetWare UpDate   produ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verage for an additional 12 months. No gaps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eriods of NetWare UpDate cove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On the day a major new NetWare product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, NetWare UpDate can no longer be purch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ing replaced.  NetWare UpDate for NetWare 386 v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longer available since NetWare v3.11 wa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 February 1991.  NetWare UpDate for NetWare v2.1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vailable since NetWare v2.2 was announced 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fter Marke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West 10200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, UT 8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6-71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