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exe is a program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watchdog packets that ar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orkstation has been idle for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will send a watchdog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If the workstation acknowled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e file server will send another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has been idle for 5 minu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do this unless the works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. When the works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the file server will send 10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t 1 minute interval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has not responded to all 10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will clear that st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oes respond before the 10th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then the server will resume sen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the user to verify that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 packets and the station is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respond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two switches that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DOG.EXE." Typing "WATCHDOG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not display pack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spond to the packets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DOG /d" will display pack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spond to the packets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DOG /i" will cause the worksta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watchdog packets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o be eventually logged off. Typing "WATCHDOG /d/i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packet information 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o not respond to the pack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