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WITH NOVELL ADVANCED NetWare AND SF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1 AND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provides drivers for the "PLUS" (WD8003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        WESTERN DIGITAL ADAPTER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          Star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Card PLUS 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Link PLUS 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Card PLUS/A 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h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herCard PLUS   (WD8003E, WD8003E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herCard PLUS/A  (WD8003E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herCard PLUS For Unshielde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r Wiring  (WD8003W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rectory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          Version number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.LAN                   The LAN driver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AD.OBJ                 The Server A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BD.OBJ                 The Server B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CD.OBJ                 The Server C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DD.OBJ                 The Server D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SH.OBJ                 The Shell 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drivers on the Novell Advanced NetWare v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iskettes, copy the following file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ovell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 FILE      Copy To    Nove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.LAN -----------&gt; AUXGEN &amp; SHGE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AD.OBJ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BD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CD.OBJ  &gt;-------&gt; LAN_DRV_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DD.OBJ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SH.OBJ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rivers are installed on the Advanced NetWare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normal NETGEN and SHGEN procedur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rocedures where you are direc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rs, the WD8003 drivers will appear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 Star/Ethe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T and AT bus boards, there are various configu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s that you can select.  Some are design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boards with 8 Kbyte RAM buffers, and some for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32 Kbyte RAM buffers.  The drivers configured for 32 K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buffers will automatically revert to using 8 Kbyte RA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 adapter board only contains 8 Kbyte 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to only use 8 Kbyt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 Channel bus boards, there is only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etWare for you to select.  This is because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arameters such as interrupt, i/o 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M base address have already been esta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figuration procedure when you installed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are server contains more than one Micro Channe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oard, be sure that you select a differen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IRQ) channel for each adapter.  To do thi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configuration option of the Set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Reference Diskette when you install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stern Digital drivers automatically adjust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/AT or Micro Channel bus operation.  Each driver mak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based on the type of adapter board tha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regardless of the configuration you sele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hell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need a shell driver for both XT/AT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us workstations, you may generate one for the XT/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you need and use the sam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bus workst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utomatic adaptation between XT/AT and Micro Channel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oards is a unique feature of Western Digit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