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US"-FAMILY LAN ADAPTER BOARD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6a         6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driver for Novell Advanced NetWare, 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ELS NetWare Level II (v2.1 and later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ested by Western Dig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a (Current Version, March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-Models 25 and 30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atible with the Novell utility JUMP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ay be used to reconfigure the IPX.COM fil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not contained in the driver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map also be used to set the StarLAN packe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INSTALL.DOC file for more information on Sta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(January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the IBM PS/2 Model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Dec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 of the driver new function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drivers flexibility and some old proble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This driver supports the entire Star/EtherCard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16 family of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 driver will read the configura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directly from registers in software configured XT/AT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(currently WD8003EB &amp; WD8003W) in the same fash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hannel adapters have been configured in the pa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Configuration" feature will eliminate the need to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driver to match different adap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StarLAN adapters this driver can be configu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Novell StarLAN driver compatible packet format (AT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LAN compatible) or the standard IEEE 802.3 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se features as well as tip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tilize them can be found in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1; A workstation problem, had to do with the IPX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Request and occurred only in certain NetBIO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 this IPX function. Problem 2; Occurred only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revisions when under high load situations. 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"lock up" 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(Sept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provides support for the EtherCard PLUS16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 completely new driver configuration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dapters with 8, 16, and 32 Kbytes of RAM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RQ=2, I/O Base=220, RAM at C000:0 for 32K)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thercard PLUS16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has been tested by Western Digi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buted on a limited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03.LAN file was changed to specify floppy disk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_DRV_200 instead of LAN_DRV_002.  No softwar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ersions of 2.11.3 are available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ertified drivers.  They are slight al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driver designed to meet specific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b is designed to allow intermixing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StarLAN boards in a Novell bridge.  Without 2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gments of the network will not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c is designed to operate with Tandy 1000S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f you do not use the c version with Tandy 10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determine the bus type (Micro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) and the driver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b and c work with no apparant proble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ertified by Novell and cannot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Disk.  If you require these versions contac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Nov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meet Novell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blems reported by any user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2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vented interoperation with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ertain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used workstations to stop when recei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from Novell Diagnost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1 (Jul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ing to do with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 and v2.11 wer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LAN adapters would not operate on any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adapters would operate on Non-Dedicated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0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thernet and StarLAN Micro Channel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lso operate with XT/AT b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.0 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erver or workstation would occasion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mmodates LAN adapter board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 board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