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WHO_NLM AND WHO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_NLM.NLM is a NLM for Netware 386 3.1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users uses a certain file (has the file 'open'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the old Netware 286 services to know who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FCONSOLE or another command line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now is going to the file server console and us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 could also be used, but gives the user als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keyboard (downing the server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_NLM.NLM is loaded on the file server and does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will come in from a workstation. WHO_NLM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kb of file server memory and use no other CPU resourc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body uses WHO386.EXE. To load WHO_NLM on your serv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O_NLM.NLM to your SYS:SYSTEM directory and type "LOAD WHO_N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server console. If you have more file serv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HO_NLM on all (NW386)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386.EXE is a workstation program (running on DOS) that can 'talk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_NLM on the file serv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386 &lt;file1&gt; [&lt;file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386 does also accept wildcards. WHO386 will first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 server has WHO_NLM.NLM loaded and if so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_NLM to check for the specified file who is us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NLM is doing the work, the user does not nee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ivileges than F (=File Scan) in the directory. (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 Netware 286 where console operator status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386 will return an errorlevel, so you can test on tha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0: no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1: at least one of the specified files wa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2: WHO_NLM not loaded on the targe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3: intern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386 will only work correctly if you current driv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 server as where the file resides you want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current volume and directory does not need to b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an be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understand now, WHO386 and WHO_NLM are Server and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/Server application. So this may be seen of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y 92: Fixed a bug that the maximum number of connection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33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WARNING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_NLM uses 'undocumented' API calls within Netware 386.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by the MONITOR.NLM and I believe I am us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ay. WHO_NLM is tested on different file servers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s well and it is stable. Using this program is howe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This version is tested on Netware 386 3.10 re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port any problems to me through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COPYRIGH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_NLM.NLM and WHO386.EXE and this documentation fil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You may use, copy,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license fee is paid for it and the thre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(c) 1990/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o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. Banckerweg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5 SR 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: Bart Mellink, Compuserve ID: 75170,1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