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PX.386 Description, Limitations, Configuration and Programm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940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Windows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Version Compatibility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acket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Memory Manag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ettings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imerCritical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[VIP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ipxMapping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VipxFailOverSiz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Vpic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utoIrq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irtualizeIrq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ipx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VipxWarning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VipxOutDebugStr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VipxOutDebugStr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VipxBreak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VipxBreak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 to the VIP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Getting the VIPX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PIs Specific to 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Handling Reentra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Using NWIPXSP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Windows Application Resour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Using GlobalDOS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Global DOS TSRs using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is a Windows 3.X virtualization driver for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It virtualizes requests to the globally loaded IPX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quest is made to IPX, VIPX will allocate a requ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global memory, copy the original reques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give the global request to IPX.  When the glob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IPX will call VIPX.  VIPX will then copy any res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request buffer and call the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 supports Windows versions 3.0, 3.0a and 3.1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ality which VIPX will only support in Windows 3.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N IRQ virtualization for deadlock avoidance. 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a, VIPX will not virtualize LAN IRQs.  See section III.B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[0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version of Windows is a patched version of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Windows 3.11 update which contains this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und a bug in the their Virtual Timer Device (VTD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a deadlock with the NetWare shell (NET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386.EXE has a single byte patch which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from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in the Virtual Timer Device's control procedur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(VTDA.386), a certain procedure is called during the Create_VM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ch, this procedure is now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Critical_Init state.  The patch is applied at offset 441D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86.EXE (544789 03-01-92 3:10a).  The value at that location is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_VM).  The value should be changed to 08 (VM_Critical_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ock occurs as a result of the shell waiting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to advance.  When an NCP is sent, the shell will star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ime-out countdown.  This is essentially a loop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value to advance to a certain point.  The deadloc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ck value never increments and thus the shell is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.  The reason the tick count is never incre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r interrupt is not allowed to be simulated into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 The patch to the VTD allow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 Version Compatibility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officially ceased maintenance on the dedicate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X.OBJ) version 3.10 dated 11-21-91.  The last version of VI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upport that driver is 1.10.  The current version of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PXODI.COM only.  It is strongly recommended that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icated IPX driver with IPXODI.COM when using versions of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 Packet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will only virtualize packets which are 8000 bytes (7.81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Any DOS and Windows IPX or SPX applications which us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ysical packet size greater than 7.81K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.  For example, IBM Token Ring can be configured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packets.  A request by a DOS or Windows IPX application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packet will be truncated to 7.81K.  On the other hand, any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is received by the LAN driver will be dro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cannot allocate a packet big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 Memory Manag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equest is passed up from IPX, VIPX will immediat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uffer to see if it is in global memory already. 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, the request will be passed back down to IP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ization.  For example, a TSR loaded befor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global memory.  If that TSR calls IPX,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requests and pass them back down to IPX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need to virtualize request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MB memory complicates the test for global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scenarios.  Scenario One is when a TSR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efore Windows was loaded.  In this case, IPX request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obal UMB memory.  VIPX will simply pass these reques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IPX.  Scenario Two is when a TSR is loaded high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OX.  In this case, IPX requests will come from local UMB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will virtualize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MEM.SYS and EMM386.SYS, all tests for global UMB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under both of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memory managers that do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With these drivers, all LOCAL DOSBOX UMB's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LOBAL UMB's.  Under Scenario Two, when a TSR calls IPX,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the request buffer and think that it is in global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it is really in LOCAL UMB memory.  As a result,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local ECB to IPX without virtualization.  The normal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ung machin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been reported with Compaq's EXMEM.SY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)and QEMM using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se two memory managers, all TSRs USING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NCLUDING IPX ITSELF) MUST BE LOADED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ystem Settings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1.  TimerCritical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5 of VIPX, TimerCriticalSection is requir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recommended set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parameter is to avoid a deadlock with the L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code.  See section III.B.5 VirtualizeIrq[0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[VIP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, VIPX will work fine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However, there may be some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 of the driver.  This is a list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an be used to configure V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MappingPages         =[number of 4K pages]    (default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FailOverSizedPackets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           =[ON|OFF|TRUE|FALSE] 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rqVirtualize        =[ON|OFF|TRUE|FALSE] 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[0-F]  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LongLivedSocketsOpen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 ARE CONFIGURATION PARAMETERS FOR BETA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ErrorMessages   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WarningMessages 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BreakOnErrors   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BreakOnWarnings 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OutDebugStrOnErrors  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OutDebugStrOnWarnings     =[ON|OFF|TRUE|FALSE]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1.  VipxMapping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ges that VIPX can use to globaliz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bal IPXODI.COM driver.  VIPX is not absolute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of these pages available at any one poin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number of pages for SHARED global mapping which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 the Windows VMM at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2.  VipxFailOverSiz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VIPX to fail any request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allowed globalization size.  The actual max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which media the user is on. 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00 (decimal) bytes.  With media that have smaller packe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ytes, the maximum allowed size is the maximum packet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on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3.  Vpic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4.  AutoIrq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and AutoIrqVirtualize are synonyms for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ICD VXD has a problem of allowing an interrupt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M which previously held the Windows Critical Section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(For more details, see III.B.5. VirtualizeIrq[0-F]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deadlock situation when LAN I/O is attempted in another V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 problem, VIPX will take over the job of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IRQs and will simulate LAN interrupts only to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i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turn on or off the automatic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of LAN IRQs when ODI LAN drivers or dedicat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loaded.  The reason for this option is to allow O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heir LAN drivers with their own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5.  VirtualizeIrq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is automatically configured excepted on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AN Support Program.  This parameter tells VIPX to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(hex) Interrupt request (IRQ) lin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igned to assist the IBM LAN Support Program in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Screen of De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design flaw in the VPICD.386 driver, network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deadlock a PC running Windows 3.X.  VIPX 1.15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eadlock by virtualizing the Network Interfac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) IRQ(s).  With ODI and dedicated IPX (IPX.OBJ) drivers,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ad the configuration of the NIC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ize the selecte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at VIPX cannot automatically detect the LAN IR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IBM LAN Support Program with either SLANSUP.OBJ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.COM.  In this case, the LAN IRQ is not read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ason (so I am told) is that IBM LAN Sup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I to read the IRQ setting on the NIC: 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o read the NIC hardware itself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ing this is that the hardware can be Token Ring, PCN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This means that VIPX would have to be awar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of  these types of hardware. Instead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requires the IBM LAN Support user to specify the NIC IRQ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PX] section of the SYSTEM.INI.  IRQs range from 0 to F (hex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2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3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VIPX will virtualize both IRQ 2 and IRQ 3.  VIP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ize up to 4 different LAN IRQs.  The reason for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RQs is to allow other LAN cards and protoc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same PC and prevent them from dead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For example, you may have IPX running through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IRQ 3 and TCP/IP running through to an IBM Token Ring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.  On an AT class PC, IRQ 2 is really IRQ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.  IRQ 2 is a special cascade interrup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RQs 9-F.  Whenever a NIC raises the IRQ 2 line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the PC's bus actually issues an IRQ 9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is configured to IRQ 2, the LAN driver during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detect that the PC is an AT class mach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figure its software to use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the point, the Windows VPICD VxD will not allow IRQ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sively virtualized by any VxD.  However, when VIPX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RQ 2 is to be virtualized, it changes the IRQ to 9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BM LAN Support Program on an IBM Token Ring NIC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, you should have not trouble.  The following two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2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9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when using VIPX 1.15 for higher: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 under the [386Enh] section in the SYSTEM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timer interrupt can cause a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tualization of the L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VirtualizeIrq[0-F]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o-virtualization of LAN IRQs.  For example, if your ODI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onfigured for IRQ 5, VIPX will automatically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is to be virtualized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5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INI, VIPX will override the automatic detection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not virtualiz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isable the auto-virtualization feature of V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picdFix or AutoIrqVirtualize parameters (See III.B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or III.B.4 AutoIrqVirtu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6.  KeepLongLivedSocket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prevents VIPX from closing long-lived sock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ened while Windows was loaded when exiting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sockets which were opened from a DOS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:  Long-lived sockets opened from a Windows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hen Windows exits.  The problem with keeping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pened is that some IPX applications leave their socke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VIPX by default will close all sockets ope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However, there are some globally loaded TSRs (i.e.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dows) which need to open and close sockets during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exiting Windows, VIPX will close these sock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which need to open sockets while Windows is load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LongLivedSocketsOpen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7.  Vipx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8.  VipxWarning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9.  VipxOutDebugStr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0. VipxOutDebugStr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1. VipxBreak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2. VipxBreak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only enabled in Beta versions of VIPX.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user can enable/disable these parameters to make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rror/warning messages to the user screen and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instruct VIPX to execute a break point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/warning occurs so that debugging can be done 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 to the VIP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Getting the VIPX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X supports API calls from 16-bit DOS and Window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which NWIPXSPX.DLL uses to issue calls to V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VIPX Device V86/PM API Entry Point, a 16-Bit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WIN_GET_DEV_API_ENTRY_PT 0x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VIPX_DEVICE_ID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pxApiAdd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 WIN_GET_DEV_API_ENTRY_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 VIPX_DEVI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word ptr VIPX_API_ADDR+2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word ptr VIPX_API_ADDR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VIPX_API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rror - NO PM API! RIGHT VERS OF VIP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PI address is obtained, an application then can mak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VIPX API Handler to do two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quest an 16-Bit PM IPX/SPX operation (SendPacket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quest a device specific operation (GetVersion, GetDiagno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VIPX differentiates between the two types of AP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BH register.  If BH equals 00h, then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16-Bit Protected Mode IPX/SPX operation.  NOTE:  The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API interface (i.e. DOS application)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loaded IPX TSR itself.  This way, DOS applic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way they access the IPX/SPX API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H equals the character 'V' (56h), then VIPX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/PM Device Specific API.  These APIs are listed below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full specification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PX/SPX operations (BH = 00h), a 16-bit Window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PX/SPX API specification in the NetWare System Call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mmunications chapter.  Coverage of the DOS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is beyond the scope of this document.  However,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PmIpxSpxAp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 (IPX ope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 other registers as specified by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ve return registers as specified by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Condition = (function error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rror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rror -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using the IPX/SPX interface in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memory used by VIPX must be fixed. Windows really has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:  high-level segment memory management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 low-level kernel page memory manag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memory manager (referred in this document as GUI MM) allocate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memory manager (referred in this document as Page MM) and cre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emory segments.  A segment can consist of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llocated by the GUI MM from the Page MM are tot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GUI MM.  The GUI MM can decide if certa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to be paged out, discarded, etc.  The Page M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just carries out the orders of the GUI MM:  it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GUI MM what to do with pages which it own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MM can never tell the GUI MM that it locked a page belo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ast example in mind, let's discuss VIPX.  Since VIP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river, all application ECBs, fragments and ES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ked memory to insure that they can be accessed du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an ECB, fragment or ESR is in moveable memory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hen VIPX "owns" that memory.  For example, assume an E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16-bit PM address 0A10:0000 in moveable memory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translates to 32-bit linear address 8140ACB0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 application gives the ECB to VIPX and VIPX comm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t.  Now if Windows does garbage collec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Compact(), the linear mapping for the 16-bit address 0A1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from 8140ABC0 to 81408100.  When VIPX tri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inear address 8140ABC0, memory corruption will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is accessing the wrong memory.  VIPX does call the Page 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ll pages belonging to ECBs and fragments pass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n no way tells the GUI MM that pages were 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MM can simply do a GlobalCompact() and remap those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ar addresses!  In order for the GUI MM to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Compact() is not supposed to remap a segment (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at segment) the Windows application or DLL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MM's GlobalFix() function:  VxDs (such as VIPX) can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GUI 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Windows applications must lock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WIPXSPX.DLL was a decision based on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f the DLL felt that it was better for application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ck their own memory because they have a better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 will be used intensively for network traffi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NWIPXSPX.DLL were to do a GlobalFix() on each E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when it was submitted and then did a GlobalUnfix(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, there would be a lot of overhead when that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gain for network operations.  If the applic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the memory, do 1000s of network operations and then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, there would be much 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y corruption, follow the guide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Chapter 15 (Memory Management) and 16 (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) of the MS Windows SDK Version 3.1.  Thes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s and concepts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Chapter 2 (Windows Memory Management) of Window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 Pietrek, ISBN 0-201-62217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fine all ESRs, routines called by ESRs and data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s in one module.  In the .DEF file for your projec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code and data segment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GlobalFix() on all dynamically allocated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GlobalAlloc() or LocalAlloc()) which is to be used by VIP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.  GlobalFix() informs the GUI kernel memory manag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base of the selector until a GlobalUnfix()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using GlobalAlloc(), use the GMEM_DDESHARE and GMEM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GMEM_DDESHARE will allocate the memory, according to sourc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global heap.  This will avoid using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oom for other Windows applications to loa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been loaded and initialized.  The GMEM_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GUI kernel memory manager that the memory i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linear address will remain unchang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an that the segmented address (selector:offset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fter the call to GlobalAlloc(), call GlobalLock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 the global memory handle.  This provide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or:offset) to the memory which will not change. 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Fix() to fix the linear base of the select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linear mapping of the selector:offset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local moveable or discardable code or data seg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Bs, fragments or ESRs, use GlobalFix() on thos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fter you load your application and then you get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there are not enough resources to load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attributes of your segments.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ccurs because too much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fixed memory objects and Windows need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load a program.  One strategy may b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Compact() with a argument of -1 at initializatio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ll moveable segments and discard all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Next call GlobalAlloc() for one large move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contains all of your ECBs, fragments and data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VIPX or your ESRs.  Next call GlobalLock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 the global handle.  Last call GlobalFix()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of the object.  (*This last step is untested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problems with it).  Also make your ESR cod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PostMessage to indicate to your applicatio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has completed.  This way, your FIXED code segm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mpac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ad Chapter 4 of The Windows Programmer's Guide to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by Mike Klein, ISBN 0-672-30236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had recommended that you use GlobalPage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PageUnlock() on the ECBs and fragment you needed lock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mend GlobalFix() and GlobalUnfix() because these cal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memory to move to conventional memory, but stil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page locking that is needed for VIPX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in the context of other V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APIs Specific to 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Is via the VIPX API entry point which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PX.386 onl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pecific APIs are called in the same manner as the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except that BH = 56h.  Some sample cod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VipxDeviceSpecificAp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l, api_funct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 other registers for API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PI specification for GetVipxVer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puts the VIPX major and minor version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AH and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is API a DOSBOX or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get the VIPX Device API entry po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X_V86_API_Handler or VIPX_PM_Handl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VIPX_Major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VIPX_Minor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VIPX_GET_VERSION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l, VIPX_GE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VIPX_Major_Version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VIPX_Minor_Version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   056h - VIPX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 0 - Get VIPX Ver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   VIPX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 VIPX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h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PI specification for GetVIPXDiagnostic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puts the diagnostics for VIP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client diagnostic buffer.  The buffer is 1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XDiagStruc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ocCount 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ocErrorCount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Page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PageCount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Request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ServiceCount  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AESEventCount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IPXEventCount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vent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GetECB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GetECBBadPacketCount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GetECBOutOfResource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CountECBCount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ReturnECBCount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RequestCount  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ECBCount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ECBCount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CBCount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ckECB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SocketCount  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SocketCount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PacketCount  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Count 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ScheduleEventCount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SScheduleEventCount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ECBCount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Int2FCount   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PageErrorCount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PageErrorCount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ECBErrorCount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VipxAllocSize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VipxFragsSize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ServiceReenterCnt  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GetEcbSktNotOpenCnt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GetEcbNoEcbAvailCnt    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tarting with VIPX 1.16, MaxVipxAllocSize, MaxVipxFrags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erviceReenterCnt have been updated to DWO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EcbSktNotOpen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PXGetEcbNoEcbAvailCn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is API a DOSBOX or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get the VIPX Device API entry po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X_V86_API_Handler or VIPX_PM_Handl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XDiagStruc 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VIPX_GET_DIAGNOSTIC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l, VIPX_GET_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i, offset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 size VIPXDiag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   056h - VIPX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 1 - Get VIPX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SI     ptr to client VIPX Diagnost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Length of diagnostics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SI     client's buffer now has VIPX di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h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FFEh - diagnostics buffer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, SI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Handling Reentra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which uses the IPX/SPX APIs via VIP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entrancy issues.  Since the IPX/SPX API is interrup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running while interrupts are enabled can (and will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y time by IPX/SPX.  When an IPX event complet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 for that event is called.  The ESR is entered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that ESR reenables interrupts,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.  This is usually a problem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tion has limited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pplication's ESR us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R must protect itself from these two reentrancy issu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s interrupts.  Interrupts can be reenab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 One of the most notorious is th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ll.  Any ESR using PostMessage() must be reent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torious enabler of interrupts is IPXSend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ndPacket will call the LSL to transmit a packet.  The L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ill reenable interrupts during transmission of a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reentrancy into any ESR that calls IPXSend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R can handle reentrancy issu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itching to a stack exclusively for the ES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vide a reentranc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witching is usually done in assembly.  It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most efficient way to protect your stack. 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witching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 equ 1 ;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M = 1 ; pas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 = 1 ; epilogue/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gin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  DS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erCnt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s  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p  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Stack  db   409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srStack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gin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  C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is is the front-end procedure to the C function "ReceiveE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FP 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R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n't know why Windows needs to in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av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x to our dat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pdate our reente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Reente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 we need to switch stack to ESR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ReenterCnt, 2       ;are we reen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  CallEsr             ;y: call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ax, DGROUP          ;same stack se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SwitchStack         ;n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 ax, EsrStack        ;ax=offset of 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sp, ax              ;below the esr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  SwitchStack         ;y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 ax, EndEsrStack          ;ax=offset of end of 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sp, ax              ;above the es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  SwitchStack         ;y: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ll the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     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 sp, [bp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pdate reente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Reente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witch stacks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  SwitchStack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turn to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store ds an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Old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Old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 ax, End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Call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tack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Ol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 O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Esr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witched to a 4K stack before calling the main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tice that there is a reentrancy count to determine if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hould occur.  This is used to prevent switch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the ESR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SR code is written in C.  An 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ESR(ECB far *esr_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ECB FAR * 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ECB FAR * EcbQueueTail = (ECB FAR *)&amp;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WORD Reenter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heck for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ente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Enqueue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QueueTail-&gt;Link = (void far *)esr_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QueueTail = (ECB far *)esr_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r_ecb-&gt;Lin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Set the reentrant flag to indicate that we can'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nother thread through the E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rocess the current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Do some work here if need be -- BUT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ost a message to the Windows App that the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Messag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Main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_DEFINED_IPX_EVENT_HAP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WORD) esr_e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heck for anything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cb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r_ecb = 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Queue = (ECB FAR *)(EcbQueue-&gt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Ecb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bQueueTail = (ECB FAR *)&amp;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xt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Reset the reentrancy flag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first threa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Flag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 about the code above.  PostMessage() will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to an applications message queue.  This queue i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f the application is fairly LAN I/O intensiv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can be overrun.  In this case, PostMessage() will simpl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If this happens, your application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event.  To insure that messages are never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rease the size of your message queu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have the message indicate that an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loop will then poll all ECBs to determin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way, if a message is dropped, it won't matt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ssage loop will still detect that the ECB comple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use the 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Using NWIPXSP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applications will use the IPX/SPX AP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.DLL.  The reason is that NWIPXSPX.DLL address the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and Enhanced mode Windows.  Unde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 will use TBMI2.COM to virtualize the local ECB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der Enhanced mode, NWIPXSPX.DLL will use VIPX.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ECBs.  If you Windows application is targe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only, then you may find it more convenie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VIPX interface in assembly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an established C interface for IPX/SP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IPXSPX.DLL is the way to go.  There is example code using NWIPXSPX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NOVDEV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F.  Windows Application Resour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any IPX applications took advantage of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-lived" or "lazy-man's" sockets.  These are socke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when the DOS application termin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were associated with a specific PSP or DOS ta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lived socket was opened, the current DOS task was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cket.  When a DOS Terminate system call was done, IP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SP of the terminating application with the sock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that PSP and close them.  This all work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nhanced Windows 3.X came along and total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DOS applications still run the same way they used t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run in separate VMs.  IPX and VIPX have no troub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m.  With Windows applications, this is a differen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.  Windows applications are different tasks tha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 (the system VM).  Windows applications use 16-bit sele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ynamically paged segments in memory.  When 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a Windows application, it can be paged,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depending on the attributes and state of the are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gment.  When a Windows application term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 allocated to the application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by the time VIPX is able to get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ask is terminating, the selectors have been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memory that used to belong to those selec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GPI in ring-0.  This i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CB is submitted to VIPX, it is in 16-bit selector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VIPX immediately converts that to a 32-bit flat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t then links the ECB onto a list using the Nex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B.  Let's say, for example, we have 3 ECBs: ECB1, ECB2, ECB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B1 and ECB2 are submitted and are queued onto some sort of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Ptr -&gt; ECB1 -&gt; ECB2 &lt;- ListTail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Windows application submits ECB3.  VIPX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lector:offset pointer to ECB3 into a linear addres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LINEAR3.  Now VIPX puts it on the lis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UME EAX has the value of LINE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si, ListTailPtr    ; get -&gt; to last ECB on list (in this case EC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[esi].Next, eax          ; ECB2.Next = LINE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[eax].Next, 0       ; ECB3.Next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ListTailPtr, eax    ; Tail = LINEA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i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Ptr -&gt; ECB1 -&gt; ECB2 -&gt; ECB3 &lt;- ListTail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e application goes away, the selector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valid and thus LINEAR3 is bogus.  So when VIPX tra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will hit the invalid linear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si, ListHeadPtr    ; esi -&gt; E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si, [esi].Next          ; esi -&gt; E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esi, [esi].Next          ; esi = LINEAR3 =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no GPI yet--just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value from memory an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t into 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si, [esi].Next          ; GPI!!!!!! Black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ursor at upper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is:  There is absolutely no way for VIPX to avoi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(a VxD) does not get informed when a task in VM1 (i.e.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 terminates:  VxDs are only notified when 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(NOTE:  There are the Begin_PM_App and End_PM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VxDs, but they are not for Windows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the protected mode kernel load and unload--i.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egin and exits).  If there was an terminate task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xDs, VIPX could clean up resources for that task. But Windows system leve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pplication to worry about cleaning up after itself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us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closing the socket.  If resources are left dangling while VIPX owns them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is for VIPX to use the Intel 80386 lsl instruction to check i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memory before touching it.  The problem is that this won'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scribe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PX.  VIPX translates the selector:offset to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CB is submitted.  The ECB is put on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 used to fetch it from the list.  VIPX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ECB via the 16-bit selector:offset addres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is that Windows applications close all socket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exiting.  In addition, Novell suggest that all liste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s be canceled before the socke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G.  Using GlobalDOS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ews about GlobalDOSAlloc() in Windows found in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Internals by Matt Pietrek (ISBN 0-201-62217-3). 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, GlobalDOSAlloc() is described as a wrapper routi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Alloc().  However, the memory is allocated via the GA_ALLOC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is looks like it allocated FIXED memory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A routine called GSearch() will eventually get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at FIXED memory is below 1 MB.  If not,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succeeds.  There appears to be no GlobalF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memory, so if you do a GlobalF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emory allocated via GlobalDOSAlloc().  They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(s) for that memory may be switched to a differen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garbage collection.  If so, then a GPI will occur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 away, then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lobal DOS TSRs using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loaded before Windows can call IPX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  This is done by ORing the BX register with 8000h (i.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it of the function number).  This i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 in IPX to support the globally loaded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hen IPX sees that a request has the high-bit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equest came from a globally loaded TS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request to V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e high-bit is that SPX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SPX gets a request with a high-bit, SPX ignor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s the ECB to IPX without the preserving the high-bit. 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et the IPX request and then determine if the ECB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global memory.  If so, then it will simply pas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ack down to IPX with the high-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