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Order Form.        HiFive Software            FAX (310) 551-4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551-4274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ip Haa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ass for Novell Netware                            $13.95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