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Pass - Full Screen Password Ch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d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iFive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 Haas (74201,210) 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is $13.95 for each addition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on details.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sing the software to an upd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of comparable quality.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either to all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some authors require written permissio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disk vendor may copy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software that suits your needs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 easier, because you can try before you bu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overhead is low, prices are also 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Pass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ystem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 and find that you are using Win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WinPass after a trial period of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ke a registration payment to Confirm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will license one copy for use on any one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t any one time.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ople and may be freely moved from on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inPass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as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WinPas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Confirm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for shareware distributors, and such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gin offering WinPass immediately (However Confir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be advised so that the distributor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with the latest version of Win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WinPa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