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new version of WinPass 3.0c adds functionality that was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works with VL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show more than 8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miz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