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 Lite Order Form.   HiFive Software            FAX (310) 551-4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Phone:             |  Kip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(310) 551-4274     |  12427 W. Jefferson Blvd.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|  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is form, and FAX, or mail to Kip Haa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     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, Country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Phone Number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Date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(choose one )  5.25" Disk _____    3.5"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Pass for Novell Netware                           $10.95 p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yment by check.  Checks must be drawn on a U.S.A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.  Please make checks payable to Kip Haas. Thank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