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UP7.ZIP/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updated Windows client files.  This file includes the NetWar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2.02 for Windows 3.0 and 3.1 and related files.  Support for IPX/SP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and 3.1 is included as well as VPICDA.386 for Windows 3.0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ontained in WINUP7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FIX  EXE     63297 02-12-91   2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PI   DLL      7168 06-24-91  11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 HLP     34348 02-12-92   3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 DRV    126144 10-27-92   7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CCNTG DLL      5056 0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PXSPX DLL     30016 10-31-92  12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NETAPI DLL    106047 01-23-92   4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OPUP  EXE      4208 10-28-92  10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SERV  DLL     11616 08-02-91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D   COM      2623 12-19-90   3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I     COM     17089 07-10-91  12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I2    COM     17999 12-04-91   2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     386     24362 09-02-92   1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TWARE 386     10093 10-19-92   3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CDA   386     11063 01-30-91  10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UP7  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iles included in WINUP7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FIX.EXE:  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PI.DLL:    v1.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.DRV:   v2.02 (0210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PXSPX.DLL:  v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WNETAPI.DLL: 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OPUP.EXE:   v2.02 (0210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SERV.DLL:  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AP.DLL:    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D.COM:    Task Identification Program -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I.COM:      Task Switched Buffer Manager for IPX/SPX -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I2.COM:     Task Switched Buffer Manager for IPX/SPX -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.386:      v1.13 (9209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TWARE.386:  v1.06 (921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CDA.386:    v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Pop-Up Menu - The Windows 3.1 NetWare driver provides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 menu that allows you to perform most NetWare-related operation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the pop-up menu, add a section to the NETWARE.INI file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you might need to create this file) with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HotKey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s the pop-up menu to the F6 key.  The menu has a button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the hotkey to any of the twelve F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LL files  -  These files are updated versions of the NetWare API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libraries (DLLs).  These DLLs are used by applications.  NWIPXSPX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VIPX.386.  A good rule of thumb to follow is to check your system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se files exist.  If they do, and they are older than the DLL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update them with the files on this diskette.  If not,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and do not need to be copied.  If you do install an applic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ny of these DLLs, you can use these files to update the DLLs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LLs are newer than the ones shipped from the application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I2.COM  -  This file is for use with DOS v5.0 Task Swapper and Window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For Windows v3.0, use TBMI.COM and TASKID.COM.  Do not use TA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BMI2.COM.  TBMI and TBMI2 are intended for those users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se the IPX or SPX communications protocols from the DOS prom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If no DOS applications are being run which require IPX or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then neither of these programs should be run. 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requires TBMI or TBMI2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Load TBMI2.COM (or TBMI.COM for Windows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Open a MS-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(for Windows 3.0, load TASKI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Start the DOS applica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Run the application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Display diagnostic information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bmi2 /d  (for 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bmi /d   (for Windows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If the value in the field named Far Call Usage is not 0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BMI2.COM (or TBMI.COM for Windows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with TBMI2.COM, type the following: tbmi2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nfiguration for TBMI2.COM is correct for most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the MS-DOS 5.0 task swapper, this file is docu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5.0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ICDA.386 -  This Microsoft patch for Windows 3.0 is an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ation file necessary when running a network card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IRQ) 2, or IRQ 9 or higher.  This file replace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VPIC driver in the 386 Enhanced section of the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driver, edit your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vice=*vpicd             (a semi-colon will comment out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vpicda.386          (be sure to copy this driver to you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ubdirectory or System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VPICDA.386 WITH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FIX.EXE  -  If you are running a version of BINDFIX shipped with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or below, you need to update it with the BINDFIX.EX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For further information, see Novell Technical Bulletin 25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, dated October 26,1989 and November 3, 1989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