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Change Fax/Lan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N Fax Driv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tech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580 Cumberland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ite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lanta, GA  30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0)678-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4)438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04)438-1615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1.5 - May 2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come to XChange Fax/LAN!  XChange Fax/LAN is a powerf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hensive fax utility product.  You can use it to integrate fax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y of your current applications or to simply access your fax boar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cument is short, simple, and sweet.  It tells you what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XChange Fax/LAN.  It does not give ALL the technical details or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.  In order to get ALL the goodies, we want you to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Change Fax/LAN.  Information about product pricing is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GOOD IS XCHANGE FAX/L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person or company which currently sends outgoing faxes can benef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XChange Fax/LAN.  All you need is an Intel, CAS compatible, or Hayes J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9600B fax board for your PC and the XChange Fax/LAN softwar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nd faxes directly from your application or from the DOS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sending of the fax occurs in the background and does no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doing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st attractive feature of XChange Fax/LAN concerns network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network, ANY network (i.e. Novell, 3Com, etc.), then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purchase ONE fax board.  ALL NETWORK USERS AUTOMATICALLY HAV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AT ONE FAX BOARD!  This is a significant cost justification for 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/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eatures and options of XChange Fax/LAN are many.  For examp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chedule faxes to be sent in the future.  You can send one or mor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ne or more groups of people.  You can use your fax card to send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file to another fax card, just like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 of all, XChange Fax/LAN is extremely easy to operate. 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use all the features when you first begin using the software. 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change, XChange Fax/LAN will provide the power you need.  You c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"C" source code to fully and seamlessly integrate fax capabiliti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BAD NEW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people are skeptical about computer software living up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ses these days.  For that reason, we're going to point out the "b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about XChange Fax/LAN up front.  Then you will know whether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or you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Change Fax/LAN requires that you have a fax board to operate.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 does not currently receive incoming faxes to your workstation. 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ing faxes are received on the "fax server" which automatically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the background using the software supplied with your fax bo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ax server" with the fax board does not have to be a dedicated fax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Change Fax/LAN has a limit of 100 faxes which can be active at any on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ime.  (As those faxes are sent, their place becomes available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)  The Hayes JT Fax 9600B hardware/software does not suppor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f XChange Fax/LAN.  (The Intel and all CAS compatible board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100% of the XChange Fax/LAN features.)  XChange Fax/LAN takes up 9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(It can be uninstalled at any time.)  In order to fully uti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ange Fax/LAN, it is best to purchase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can see, most of the disadvantages of XChange Fax/LAN are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e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hange Fax/LAN requires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 IBM PC or clos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 CAS compatible FAX card or Hayes JT Fax 9600B FAX card (C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atible FAX cards include Intel Connection CoProces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traFAX Personal 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hange Fax/LAN requires the followi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ax board driver software (always provided with your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XChange Fax/LA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S Version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XChange Fax/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me of the original XChange Fax/LAN file being distrib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tech is XFAX15.ZIP.  The "15" indicates that it is Release 1.5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released on May 23, 1990.  Future releases with updates and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XFAX20.ZIP (Release 2.0) for example.  We always distribute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s to this .ZIP file on Compuserve and GEnie as well a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BBS's.  In addition, you can call us at (800)678-8988 or fax u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438-1615 to see what the latest revision of these program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roughout the section, we refer to "x:" where a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ion normally goes.  This "x:" corresponds to the disk drive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XChange Fax/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Install your fax board hardware and software.  Send a fax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vided with your board to make sure it is operat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NETWORK USERS:     Make a directory called \XFAX on a networ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at all users have access to.  For example, 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:\XFAX.  Then, using Supervisor access, gi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sers complete access to this directory (i.e. 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rite, create, delete, etc.)  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x:" referred to below is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NETWORK USERS: Make a directory on your hard disk called \XF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or example, MD C:\XFAX.  In this case, the "x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erred to below is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hange into the x:\XFA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opy XFAX.EXE, XFAXDRVI.EXE, and XFAXDRVH.EXE into x:\X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NTEL (CAS) USERS:  Type x:\XFAX\XFAXDRVI SHARE=x:\X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JT9600 USERS: Type x:\XFAX\XFAXDRVH SHARE=x:\X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XCHANGE FAX/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have installed the resident portion of XChange Fax/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FAXDRVx.EXE) you can use the XFAX.EXE program to actually send, canc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and see the status of fax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AX STATUS SHARE=x:\XFAX               - command to show fax statu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FAX STATUS SHARE=x:\XFAX ID=yyyy       - command to show fax detail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of id yyyy (get yyyy b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mmary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FAX DELETE SHARE=x:\XFAX ID=yyyy       - command to delete id yyy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mmary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FAX CANCEL SHARE=x:\XFAX               - cancels any active outgo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incoming fax (not available on Ha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JT Fax 960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XFAX SUBMIT SHARE=x:\XFAX FILE=filespec PHONE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- will submit file "filespec"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sent as a fax to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pecified by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get the full power out of XChange Fax/LAN,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This information is available by simply typing XFAX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with no arguments.  A help list of features is displayed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eatures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are not trying to be mysterious or hold back information from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this document could fully discuss each of the features.  Bu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n't purchase XChange Fax/LAN, we wouldn't be able to st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, and XChange Fax/LAN would not be enhanced.  That doesn't 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's best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've given you enough information to try XChange Fax/LAN with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rchase it.  But, if you REALLY want to get the most out of 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/LAN, you need the complete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INTEGRATING INTO MY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corporate XFAX into applications, most users simply writ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 (FAXSUBMIT.BAT, FAXSTATUS.BAT, etc.) which call up the X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 appropriate arguments.  They then write macros within 123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for example which shell to these .BAT files.  With a single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send faxes directly from thei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purchase XChange Fax/LAN, we provide several documented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ow to incorporate fax capabilities directly into 123 and dBase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nly - chances are you will change them to fit your exac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have incorporated XChange Fax/LAN into many programs.  A partia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"big name" software packages includes 123, dBase, QEdit, Wordstar, PCTo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omm, and Qmodem.  We've also written many simple custom program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asic to demonstrate the power of XChange Fax/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developers may wish to purchase the "C" source code of 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/LAN. The functions provided allow you to immediately integrate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into your programs.  Network support is "invisible"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king implementation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XCHANGE FAX/LAN PACK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d you asked!  Here are th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Product  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    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license (NO LAN support)              $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command line executio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ulti-copy license with LAN support              $495.00 p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command line executio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ulti-copy license with LAN support              $995.00 p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command line executio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included for program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mited commercial license offers 3 different paym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ource code included for program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000 + $1 royalty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 up to $75,00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ree payments of $20,00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$50,000.00 lump sum payment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copies over 1,000 are negot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now have the $495 version on your computer.  The program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ocumentation file fully support al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tech International is not a garage operation.  In fact, we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software which is being used in the #1 selling PC utility package. 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a call ... tell us about your fax requirements ... and we will put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or custom package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elcome your phone calls about XChange Fax/LAN.  Ou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678-8988.  Or, fax us at (404)438-1615.  We look forward to hea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