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NE3.EXE (or XFONE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17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NE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xible tracking of company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PHONE, DIRECTORY, WORKGROUP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.EXE   Binary   x-FONE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NE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NE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FONE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