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PRODUCT LISTING (05/0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(tm) for DOS and x-WARE4(tm) for Windows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utilities from Extensions Software Corporat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featured workgroup solutions at a very low cost. All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use, simple-to-maintain, and network-aware of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Banyan VINE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roduct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Type Description                           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 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AL3   DOS  Network Calendar System   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3   DOS  Network Contacts Management System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ILE3  DOS  Network File Management System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3  DOS  Network Phone Directory System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3 DOS  Network Message Forum System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3  DOS  Network News Login System 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3   DOS  Network In-Out Tracking System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3  DOS  Network Room/Resource Scheduling System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MB   DOS  Network Message Board     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EWS  DOS  Network Login News Manager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  WIN  Network Phone Directory System     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4 WIN  Network Message Forum System       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   WIN  Network In-Out Tracking System     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-functional evaluation versions for all x-WARE3 and x-WARE4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download in the Extensions Software library section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vell Vendor B+ Forum (GO NVENB or GO X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sers receive a 3.5" disk with the latest soft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ized license file, desk-top-published laser-printed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-WARE3) or installation/startup guide (x-WARE4),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ail/phone/FAX/CompuServe, free software updates via CompuSer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rterly Extensions New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may be ordered directly from Extensions Software vi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, MasterCard/VISA/AMEX/Optima charge, purchase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's GO SWREG online order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x-WARE3 for DOS produc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Server License--|   |---Site Licens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ype   Price US$  Max Users   Price US$  Ma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----   ---------- ---------   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AL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ON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IL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N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RUM3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NEWS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OUT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SKED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MB 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EWS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all x-WARE4 for Windows product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users (non-concurrent) accessing the appl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Users   Price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$  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$  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$  4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   $  5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     $  6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0      $  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     $  8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      $  9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      $ 10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      $ 1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      $ 1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  $ 1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  $ 27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is an author-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nyan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vell Professional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2 Sal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  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XWARE    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 and Windows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DOS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are Copyrighted(C) 1993-95 by Extensions Software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