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XGATE allows you to use this produc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expires for an indefinite period of time.  Registered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be sent mailed notifications of XGATE updat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registered users know they are help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quality software like XGATE can continue to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w-co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 from the Dos prompt type "COPY REGISTER.DOC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ore doing so you might want to fill it in with a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GATE 3.0 Registration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Name 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ompany 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ddress 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Phone ________________________  Bus. 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heck all that apply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 ]  Single MHS host license ........................  $995.00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 ]  Additional MHS host licenses ___ @ $195.00 ea ..  ____.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 ]  Unlimited MHS host license ..................... $2495.00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 ]  California residents add 8.25% sales tax .......  ____.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 ]  Shipping and handling inside United States .....    10.00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 ]  Shipping and handling outside United States ....    25.00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</w:t>
      </w:r>
      <w:r>
        <w:rPr/>
        <w:t>=======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</w:t>
      </w:r>
      <w:r>
        <w:rPr/>
        <w:t>Total ____.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iskette type:  [ ] 5.25"  [ ] 3.5"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Method of Payment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[ ] Check  [ ] Money Order  [ ] Visa  [ ] MasterCard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Account Number 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Name As It Appears on Card 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Expiration Date ___/___  Signature 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Credit Card Orders may be placed by phone:  800-776-1322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Checks &amp; Money Orders must be from US banks in US funds!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Please make checks payable to: DAC Micro Systems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AC Micro Systems, 40941 176th Street East, Lancaster, CA  93535   �</w:t>
      </w:r>
    </w:p>
    <w:p>
      <w:pPr>
        <w:pStyle w:val="PreformattedText"/>
        <w:bidi w:val="0"/>
        <w:jc w:val="left"/>
        <w:rPr/>
      </w:pPr>
      <w:r>
        <w:rPr/>
        <w:t xml:space="preserve">    �           </w:t>
      </w:r>
      <w:r>
        <w:rPr/>
        <w:t>Voice: 805-264-1700, Bulletin Board: 805-264-1219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GATE 3.0 Optional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Where did you obtain XGATE?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Which MHS-based E-Mail application are you using?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an we list your name and company as a reference?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omments or Suggestions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</w:t>
      </w:r>
      <w:r>
        <w:rPr/>
        <w:t>_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