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</w:t>
      </w:r>
      <w:r>
        <w:rPr/>
        <w:t>UPGRADE.DOC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grading an existing XGATE installation, the best 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py the current XGATE files to a different directory, delet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XGATE's directory and start with fresh copy of the new files (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s have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go to where you copied the previous version and print the XGA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Using it as a reference, edit the new version's XGATE.CF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values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number of new options in XGATE.CFG.  If you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questions, refer to the new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version now requires that the computer be logged in und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that has queue server rights to the SMTP queues, prior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GATE.  When you are sure there is no outbound mail queued, use XG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program to delete the SMTP queues, and then re-create them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, use the Assign Queue Server Rights option to grant queu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s to an existing user name that XGATE will run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serial number for the new version, use the Serializ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to register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e new version now has its own TCP/IP protocol stack. 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 longer loading the FTP kernel, and also make sure that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OUTE commands in XGATE.CFG are set correctly.  If you're using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I drivers, make sure the NET.CFG has a Ethernet_II frame typ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be all set to g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ave Fr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AC Micr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40941 176th S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Lancaster, CA  93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Voice: 800-776-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BS:   805-264-1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