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05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                        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  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 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in the Extensions Software library section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vell Vendor B+ Forum (GO NVENB or GO X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-WARE3) or installation/startup guide (x-WARE4),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/phone/FAX/CompuServe, free software updates via CompuSer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rterly Extensions New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/VISA/AMEX/Optima charge, purchase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GO SWREG online orde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 produc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users (non-concurrent) accessing the ap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  $ 27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and Window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5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