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INFORMATION FOR BBS SYSOPS AND DISK VENDORS (05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unregistered x-WARE3 or x-WARE4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or 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including anyone interested in bundling any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unregistered x-WARE3 or x-WARE4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sales must first obtain permission and 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products are hereb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dows products are hereb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 Network Message Forum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CompuServe Fo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