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2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2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22  a) Modifie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  1.30  a) Added color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SP/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1.31  a) Corrected default col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2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33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3  1.40  a) Modified database structure and softw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read status per date AN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41  a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42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4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4  1.44  a) Added [GREETING] macro which displays "Good Mo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od Afternoon", or "Good Evening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LINE_24 option in X-NEWS3.CFG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display line to be customized -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 display area uses the bottom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orrected problem whereby users were lef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ed to data/news subdirectories upon exiting x-NE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45  a) Code and load-size reduction (approx 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mpiled with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4  1.46  a) Added server/site/division/company licen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47  a) Compiled with version 2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Removed J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4  1.48  a) Corrected NetWare workstation address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4  1.49  a) Moved copyright and serial numb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isplay screen to option (F1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4  1.50  a) Changed news descriptions to 3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ingle dat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blinking color options using {}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1  a) Added DBEG_xx beginning and DEND_xx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n X-NEWS3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ONCE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requires that DBEG_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D_xx also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ALWAYS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same as leaving entry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encoded licen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2  a) Corrected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53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54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 1.55  a) 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04/95  1.56  a) Added /NOADDRESS command line option to disab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ged in user NIC address (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 1.57  a) Updated with new ESC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