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of XQUEU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[Server]/Queue TargetDir [Ext] [/b] [/s] [/a] [/nName] [/r] [/q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spoolfiles from a print queue to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[Server]/Queue SpoolfileName|SpoolfileNummer /d [/a]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specified spoolfile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[Server]/Queue /c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que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[Server]/Queue /l [/a]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spoolfile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           Name of the Novell-Server containing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be logged in to this server. When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specified, the login-serve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           Name of the print queue. You must have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jobs from this queue (queue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XQUEUE can copy the files, but can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jobs, and when used in a loop, it can f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 disk or serv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is moment XQUEUE do not queries the rig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 befor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Dir          Directory, where the extracted file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arameter is required and must be in DOS-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:path, and cannot be in Netware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rver\volume: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               Used only when the extracted files should hav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. Attention : Using this parameter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se of files (see below : Na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    Only spoolfiles with archive bit set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    copies in binary mode (see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QUEUE defaults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     changes to the que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   The specified spoolfile is deleted from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     lists the spoolfile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Name             names the spoolfile with Name + sequent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(if given) extension (see the naming discu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   suppresses the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   translates LF/CR pairs to (correct) CR/P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   Only ONE spool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        translates the spoolfile from the Roman8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ed on HP machines) to the IBM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these character sets are equivalent from asci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scii 127, and different from 128 to 255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racters from 128 to 255 are used for um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and accented characters (used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pec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fileName      Name of the spool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fileNumber    Number of the spool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at this moment uses only Netware 3.x and 4.x in binde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 of 250 spool files per call exist. This is caused by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. The program PCONSOLE has the sa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rget path can be specified only a valid DOS-path. Netwa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ameter /d is used, you must specify the name or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file. Wildcards at this moment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unctions the calling user needs operator right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and for all functions (except list, /l) the calling user al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ccess to the queue directory (for non-supervisor equival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ranted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wo possibilities for reading spoolfiles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printserver and use the print server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XQueue, because it seems to me more complicated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: XQUEUE /c destroys the actual drive mapping when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not mapped to the root of the queue volu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rror in variables or die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Novell Netw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no connection to the specifi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queu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error a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error reading jo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error reading job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error read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error wri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error delet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error allocating temporary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error crea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error wri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y special on XQUEUE, but you must know exactly w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obDescription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jobs created with CAPTURE have the description LPTx Captur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rom what application and/or file the job comes. NPRINT writ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d file in the description, and printing under Window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ource file to the description. For all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inting (Gateways from Hosts or Unix-machines etc.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s used to create the Job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uses this description for creating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three letters are LPT (job created with CAP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letters of the owners name become the filenam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letters (or until the first space occurs)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created in a different manner : when you specif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is used these extension. An existing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named to .BAK, and an existent .BAK file is dele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!!!!!!! CAUTION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se files in this mann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specified on the command line, the extension is a hexa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ossible, but if you specify a filename with /n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There are three files of user JOHN to extract.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exist JOHN.2 and JOHN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s become JOHN.0, JOHN.1 and JOHN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 no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ameter /n you can define the name for the file. The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maximum of 5 characters, all others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There are three files to extract. You call XQUE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/nTEST and the extension XFE. In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TEST2.XFE and TEST3.X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iles become TEST0.XFE, TEST1.XFE and TEST4.X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as the first version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has 2 new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for deleting spo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for processing only a single spo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has 3 new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 for processing only spool files with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for changing to the que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 for listing the spool file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s limitations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pool directory can be on any volume,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:SYSTEM or VOL:QUEUES (only for Netware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name for the extracted file from the jo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runcated not only at the first blank, bu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valid character for DOS-filenames (*, ?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has 4 new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Name for naming the cre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for translating from Roman8 to IB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q suppresses the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translates LF/CR pairs to CR/L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s the limitation/error introduced with 1.3 on NW 3.1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user must NOT be Supervisor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ed a program for extract spool files from a print que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gateway between a host and our Novell server writes fa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, and XQUEUE gives these files to the fax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more than one freeware program on our servers, and so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is program fre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 AG St.Martin is not a software house, we are manufactur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s and windows. XQUEUE is written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95 HOPPE AG - St.Martin/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064,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39 (0) 473 - 64 14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Wolfgang Rie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