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4 for Windows Order Form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             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endersonville, NC 28792-28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04-692-0887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: [ ] Novell   [ ] Banyan   [ ] Oth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election:  [  ] x-FONE4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oose one)        [  ] x-OUT4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Selection:  [  ] Single-Server 0001-0025 Users @ $ 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 quantity)     [  ] Single-Server 0026-0050 Users @ $ 3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ngle-Server 0051-0100 Users @ $ 4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ngle-Server 0101-0250 Users @ $ 5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ngle-Server Unlimited Users @ $ 6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te          Unlimited Users @ $279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Enterprise    Unlimited Users @ $479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rder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] Payment Enclosed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urchase Order (Please Attach Confirming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MasterCard     Card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VISA          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Optima       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*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s ship within 3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ders ship via UPS Select or bet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US orders ship via US Postal Servic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 consists of a 3.5" diskette with the latest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erialized license file, and printed quick sta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via mail, phone, FAX, and CompuServ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no 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ftware upgrades via CompuServe are provided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s Software Corporation's Employer ID is #56-1827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