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1, 06/20/94 - Improved key optimization for complex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, 06/29/94 - Fixed Clone option parsing and message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yntax/user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, 07/13/94 - modified command line detection code to avo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ld initializ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ified /? option to trim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uch as an end of file marker) from SL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xed parsing for /?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, 07/14/94   eliminated error on trailing quote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iminated redundant deletion from complex crite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