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MHS drivers for Zoom v.32/v.42/v.42bis 9600 baud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have been tested successfully at four sites that I know o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roblems.  To install the drivers, please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Copy ZOOM96.* to your \MHS\SY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Start MHS and select "Directory Manager", then "Setup This Ho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Enter ZOOM96 for the modem driver, and 9600 as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PORTA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*must* set the speed to 9600 for proper operation.  Th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m operates best with a 38400 baud line speed, but MH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cept a rate that high.  So, the driver is set up to interp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600 as 38400 in order to work around MHS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)  Select "Done" to save your changes, and "Done" again to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 Select "Setup Transport Server", and again enter ZOOM96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driver and 9600 as the mode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 Select "Done" to save your changes, and you're all set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 Manager and dial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 that I have no connection with Novell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ing a member of the fan club), and these driver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 by Novell.  My ability to support them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e time, but I am interested to hear where they'r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well they work for you.  Please contact me b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il ONLY - I tend to be very rude to uninvited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cott Wert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- 71541,3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HS - SW@RRC (via CSERVE or NH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