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Clear NLM               A NetWare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Clear is a replacement for Novell's NLICLEAR.NLM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tWare 3.12.  NLICLEAR clears NOT-LOGGED-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server after a time interval that you spec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ice feature, with one drawback: your user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d with an Abort/Retry message each time they log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nection has been terminated.  Worse,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that automatically logs in after hours to run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CLEAR may interfere with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Clear is similar to NLICLEAR, except that it only bump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when your server is low on free connect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reduces the inconvenience to your user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upport calls you get!).  Better yet, ZZClea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node addresses that you never want bump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can continue a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ZZCLEAR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If you wish to keep a list of nodes that shoul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cked off the network, create a text file called ZZCLE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ZZCLEAR.NLM, and enter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ddress.  Be sure to enter the NODE addres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clude the network address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includes a command called USERLIST in your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can use to examine node addres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SERLIST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ample ZZCLEA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38AD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37D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095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oad it at the console screen.  Just g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type LOAD ZZ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now on, ZZClear will wake up once each minute an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ree connection slots.  If there are three or mo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 back to sleep.  Otherwise, it will search for NOT-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hat are NOT listed in the CFG file and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change the CFG file, you do NOT have to reload the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ments and suggestions are about ZZClear are welc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 do not accept phone calls at my home; I prefer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Clear is Copyright 1992-4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is copy of ZZClear.NLM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