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jc w:val="left"/>
        <w:rPr/>
      </w:pPr>
      <w:r>
        <w:rPr/>
        <w:tab/>
        <w:tab/>
        <w:tab/>
        <w:t>Crystal Reports Technical Document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ubject:</w:t>
        <w:tab/>
        <w:t>Adding a new Access Table to Crystal Reports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Date:</w:t>
        <w:tab/>
        <w:t>October 28, 1993</w:t>
        <w:tab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Versions:</w:t>
        <w:tab/>
        <w:t>CRW for VB, or 2.0 Pro upgrades from VB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ituation:  When a new table is added to an *.MDB file in Access, Crystal Reports does not recognize these changes even if VERIFY DATABASE is selected from within Crystal Reports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olution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 you have an *.MDB file existing with a report connected to this file and there are 3 tables within this fi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.MDB  - Access file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ba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(Table 1)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por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(Table 2)   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(Table 3)   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From within Access you have added a new tabl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as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(Table 4), to Crystal.MDB.      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 show this update within Crystal Reports you will have do the followin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lick on DATABASE | ADD FILE TO REPORT and add the updated Crystal.MDB, which includes the new table named Easy.</w:t>
      </w:r>
    </w:p>
    <w:p>
      <w:pPr>
        <w:pStyle w:val="Normal"/>
        <w:tabs>
          <w:tab w:val="clear" w:pos="720"/>
          <w:tab w:val="left" w:pos="108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rystal will prompt you by saying that the alias names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ba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por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ll exist, followed by a prompt to change these alias nam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hange all the aliases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base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porting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de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following tables will be included within your Crystal Reports file: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.MDB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base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porting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de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base1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porting1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de1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asy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However, 3 of these files are redundant and, therefore, you can now remove them. Click on DATABASE | REMOVE FILE FROM REPORT and remov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base1, Made1 and Easy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he result will yield your original tables plus the one new table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as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n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.MDB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abase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porting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de</w:t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asy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ind w:left="360" w:hanging="36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{file name}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CHDO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Normal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ECHDOC">
    <w:name w:val="TECHDOC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Normal1">
    <w:name w:val="normal1"/>
    <w:basedOn w:val="TECHDOC"/>
    <w:qFormat/>
    <w:pPr>
      <w:numPr>
        <w:ilvl w:val="2"/>
        <w:numId w:val="1"/>
      </w:numPr>
      <w:tabs>
        <w:tab w:val="clear" w:pos="720"/>
        <w:tab w:val="left" w:pos="360" w:leader="none"/>
        <w:tab w:val="left" w:pos="1170" w:leader="none"/>
        <w:tab w:val="left" w:pos="3600" w:leader="none"/>
      </w:tabs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