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SQL Server / Sybase ODBC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July 29, 19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CRW for VB ,2.0 Profess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tu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st have a datasource name for access the SQL Serv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name of the server must be the address for that data source se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rver=Myser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ddress=\\Myserver\PIPE\SQL\QU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 the default install address is used; \PIPE\SQL\QUERY, the address line is not needed.  The Address line is used if not a default instal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rver=Myser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sure that DBNMPIPE.EXE IS NOT installed. This is the DOS Named pipe lay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(Characterized by a communication error of some sort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sure that DBNMP3.DLL IS installed. This is the Windows Named pipe lay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sure PDSODBC.DLL, ODBC.DLL and ODBCINST.DLL are located in the \WINDOWS\SYSTEM directory for VB version and in the CRW directory for the 2.0 Pro vers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ke sure all of the above have a 2.01am time stamp for the professional version and 12.00am time stamp for the Crystal Reports for Visual Basi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PE.DL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W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 2.01am</w:t>
        <w:tab/>
        <w:tab/>
        <w:tab/>
        <w:tab/>
        <w:tab/>
        <w:t>Pro 2.01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B  12.00am</w:t>
        <w:tab/>
        <w:tab/>
        <w:tab/>
        <w:tab/>
        <w:tab/>
        <w:t>VB  12.00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DSODBC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Pro 2.01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VB  12.00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DBC.INI</w:t>
        <w:tab/>
        <w:tab/>
        <w:t>ODBC.DLL</w:t>
        <w:tab/>
        <w:tab/>
        <w:t>ODBCINST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Pro 2.01am</w:t>
        <w:tab/>
        <w:tab/>
        <w:t>Pro 2.01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VB  12.00am</w:t>
        <w:tab/>
        <w:tab/>
        <w:t>VB  12.00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QLSRVR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Pro 2.01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VB  12.00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BNMP3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2.01am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SQLODBC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