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  <w:tab/>
        <w:tab/>
        <w:tab/>
        <w:t>Crystal Reports Technical Document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  <w:t>Subject:</w:t>
        <w:tab/>
        <w:t>Unwanted Conversion of Strings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  <w:t>Date:</w:t>
        <w:tab/>
        <w:t>Sept 29, 1993</w:t>
        <w:tab/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/>
        <w:t>Versions:</w:t>
        <w:tab/>
        <w:t>1.0, 2.0(Std), 2.0(Pro), VB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  <w:t>Situation: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  <w:t xml:space="preserve">If Strings in the database are stored as ANSI, we assume they're ASCII and do an 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  <w:t>unnecessary translation from ASCII to ANSI on them.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  <w:t>Solution: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  <w:tab/>
        <w:t>None</w:t>
      </w:r>
    </w:p>
    <w:sectPr>
      <w:footerReference w:type="default" r:id="rId2"/>
      <w:type w:val="nextPage"/>
      <w:pgSz w:w="12240" w:h="15840"/>
      <w:pgMar w:left="720" w:right="72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  <w:t>{file name}</w:t>
    </w:r>
  </w:p>
  <w:p>
    <w:pPr>
      <w:pStyle w:val="Normal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ECHDOC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AnnotationReference">
    <w:name w:val="Annotation Reference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TECHDOC">
    <w:name w:val="TECHDOC"/>
    <w:basedOn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