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rystal Reports Technical Document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ubject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>Passing date ranges selection from ObjectVision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t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July 30, 199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ersions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>1.1,2.0,2.0 Profession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scri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o pass a date range in ObjectVision use the following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'Open a print job and store the print job handle in JobHand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@ASSIGN(JobHandle, @PEOpenPrintJob("C:\CRW\CUSTOMER.RPT"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'Create variables with the year, month and day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'This is hardcoded here but must be done by extracting this inform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'from Date/time fields within ObjectVis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@ASSIGN(StartYear,1992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@ASSIGN(StartMonth,0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@ASSIGN(StartDay,0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@ASSIGN(EndYear,1993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@ASSIGN(EndMonth,12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@ASSIGN(EndDay,3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'Build the string to pass to the record selection formul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@ASSIGN(StrtSelect,"{filea.StartDate} &lt; Date(StartYear,StartMonth,StartDay)"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@ASSIGN(EndSelect,"{filea.EndDate} &lt; Date(EndYear,EndMonth,EndDay)"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@ASSIGN(Recselect,StrSelect&amp;" AND "&amp;EndSelec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'Display the string we are passing in a message box for debuggin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essageBox(RecSelec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'Set the record selection formul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@PESetSelectionFormula(JobHandle, RecSelect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DATEOV.DOC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