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t>Crystal Reports 3.0  Pre-Release Evaluation Program  (PREP)</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o apply for the Crystal Reports 3.0 Pre-Release Evaluation Program (PREP) please complete the following application form and fax it to the attention of our Quality Assurance Department at  604-681-2934.</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f accepted as a member of PREP for version 3.0 you will receive pre-release copies of Crystal Reports 3.0 that will provide you with an opportunity to evaluate our products before they ship.  Although our Quality Assurance personnel will contact you for your feedback and concerns it is equally important that if you encounter difficulties or problems in the product to make every effort to contact Crystal Services Quality Assurance to report your finding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ue to the high number of sites interested in PREP, it is not feasibly possible to approve all applications.  If accepted into the program a Quality Assurance representative will contact you to discuss new feature plans and to document exactly which new features you are interested in evaluating.  If you are not accepted into PREP immediately you have been placed on a waiting list and will be notified if a subsequent position becomes availabl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Your signature below confirms that you understand the importance of the confidentiality of our pre-release  projects and that if approved into the program you will comply by not disclosing the contents or characteristics of our  pre-release  software and adhere to the requirements of contacting our Quality Assurance team to report any problems you may encounter while using the pre-release versio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ontact</w:t>
        <w:tab/>
        <w:t>: 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Company </w:t>
        <w:tab/>
        <w:t>: 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ddress</w:t>
        <w:tab/>
        <w:t>: 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ity</w:t>
        <w:tab/>
        <w:tab/>
        <w:t>: 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rov/State</w:t>
        <w:tab/>
        <w:t>: 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stal Code</w:t>
        <w:tab/>
        <w:t>: 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hone</w:t>
        <w:tab/>
        <w:t>: 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ax</w:t>
        <w:tab/>
        <w:tab/>
        <w:t xml:space="preserve"> : 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ignature</w:t>
        <w:tab/>
        <w:t>: ________________________________________________________________</w:t>
      </w:r>
    </w:p>
    <w:p>
      <w:pPr>
        <w:pStyle w:val="Normal"/>
        <w:bidi w:val="0"/>
        <w:jc w:val="left"/>
        <w:rPr/>
      </w:pPr>
      <w:r>
        <w:rPr>
          <w:b w:val="false"/>
          <w:bCs w:val="false"/>
          <w:i w:val="false"/>
          <w:iCs w:val="false"/>
          <w:caps w:val="false"/>
          <w:smallCaps w:val="false"/>
          <w:strike w:val="false"/>
          <w:dstrike w:val="false"/>
          <w:outline w:val="false"/>
          <w:vanish w:val="false"/>
          <w:sz w:val="26"/>
          <w:szCs w:val="26"/>
        </w:rPr>
        <w:t xml:space="preserve">Are you an existing Crystal Reports User?   If so, please indicate which version you are </w:t>
      </w:r>
      <w:r>
        <w:rPr>
          <w:b w:val="false"/>
          <w:bCs w:val="false"/>
          <w:i/>
          <w:iCs w:val="false"/>
          <w:caps w:val="false"/>
          <w:smallCaps w:val="false"/>
          <w:strike w:val="false"/>
          <w:dstrike w:val="false"/>
          <w:outline w:val="false"/>
          <w:vanish w:val="false"/>
          <w:sz w:val="26"/>
          <w:szCs w:val="26"/>
        </w:rPr>
        <w:t>currently</w:t>
      </w:r>
      <w:r>
        <w:rPr>
          <w:b w:val="false"/>
          <w:bCs w:val="false"/>
          <w:i w:val="false"/>
          <w:iCs w:val="false"/>
          <w:caps w:val="false"/>
          <w:smallCaps w:val="false"/>
          <w:strike w:val="false"/>
          <w:dstrike w:val="false"/>
          <w:outline w:val="false"/>
          <w:vanish w:val="false"/>
          <w:sz w:val="26"/>
          <w:szCs w:val="26"/>
        </w:rPr>
        <w:t xml:space="preserve">  using.</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lease indicate which operating systems you wish to test Crystal Reports o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x: DOS 6.0,  Windows 3.1  , Novel, OS/2, Mac, XENIX/UNIX, Windows N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lease indicate which database files  you wish to test Crystal Reports o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x: dBase, Paradox, Btrieve, FoxPro, Clipper, Lotus 1-2-3, DB2, DB2/2, Excel, NetwareSQL, Sybase/SQL Server, Oracle, Acces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f you wish to test the Print Engine please indicate which language will be used.</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x: C, C++, Visual Basic, Object Visio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lease indicate exactly which existing product features you are interested in evaluating or any new features you would like to evaluate if included in the next releas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his information will be used extensively to determine your suitability for PREP, therefore please include as much information as possible and include extra pages if needed.</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x: If you wish to test the Print Engine then specify exactly which Print Engine calls you wish to exercise. If you wish to test links then specify exactly how many files are to be linked, the types of files, the type of index used to link the file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lease list any unique characteristics of your system or  database which additionally qualify you to join PREP.</w:t>
      </w:r>
    </w:p>
    <w:sectPr>
      <w:type w:val="nextPage"/>
      <w:pgSz w:w="12240" w:h="15840"/>
      <w:pgMar w:left="720" w:right="72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7T18:17:00Z</cp:lastPrinted>
  <cp:revision>0</cp:revision>
  <dc:subject/>
  <dc:title/>
</cp:coreProperties>
</file>