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er Defined Size in Print Setup</w:t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ugust 19, 199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ll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: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ome printers will allow the user to sel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ser Defined Siz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when in Print Setu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u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page size that will appear on the CRW screen is dependent on the settings in Control Panel - Prin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elect your particular printer and Setup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or Paper Size: specify User Defined Si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 dialog box will appear where you can specify the size and units you requi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you return to CRW, run Select Printer again to see the updated siz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UDSIZE.DOC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