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ReportName,"checklst.rpt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Job,@PEOpenPrintJob(ReportName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