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VB Source Code Tool Box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  <w:t xml:space="preserve">ALARM    </w:t>
        <w:tab/>
        <w:t>Edit Alarm event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BADICONS </w:t>
        <w:tab/>
        <w:t>Test the icons in a directory.</w:t>
      </w:r>
    </w:p>
    <w:p>
      <w:pPr>
        <w:pStyle w:val="Normal"/>
        <w:bidi w:val="0"/>
        <w:jc w:val="left"/>
        <w:rPr/>
      </w:pPr>
      <w:r>
        <w:rPr/>
        <w:t xml:space="preserve">BATDBUP   </w:t>
        <w:tab/>
        <w:t>Shells a DOS DIR command and loading an Access database with the results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BITMAP  </w:t>
        <w:tab/>
        <w:t>Load a BitMap or  Icon into an Access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BOILERS   </w:t>
        <w:tab/>
        <w:t>Control array usage example.</w:t>
      </w:r>
    </w:p>
    <w:p>
      <w:pPr>
        <w:pStyle w:val="Normal"/>
        <w:bidi w:val="0"/>
        <w:jc w:val="left"/>
        <w:rPr/>
      </w:pPr>
      <w:r>
        <w:rPr/>
        <w:t xml:space="preserve">BUGGER    </w:t>
        <w:tab/>
        <w:t>DDE Debugger example.</w:t>
      </w:r>
    </w:p>
    <w:p>
      <w:pPr>
        <w:pStyle w:val="Normal"/>
        <w:bidi w:val="0"/>
        <w:jc w:val="left"/>
        <w:rPr/>
      </w:pPr>
      <w:r>
        <w:rPr/>
        <w:t xml:space="preserve">CALENDAR  </w:t>
        <w:tab/>
        <w:t>Pop Up Calendar Form.</w:t>
      </w:r>
    </w:p>
    <w:p>
      <w:pPr>
        <w:pStyle w:val="Normal"/>
        <w:bidi w:val="0"/>
        <w:jc w:val="left"/>
        <w:rPr/>
      </w:pPr>
      <w:r>
        <w:rPr/>
        <w:t xml:space="preserve">CASE     </w:t>
        <w:tab/>
        <w:t>Lower, Upper and Name Case examples.</w:t>
      </w:r>
    </w:p>
    <w:p>
      <w:pPr>
        <w:pStyle w:val="Normal"/>
        <w:bidi w:val="0"/>
        <w:jc w:val="left"/>
        <w:rPr/>
      </w:pPr>
      <w:r>
        <w:rPr/>
        <w:t xml:space="preserve">CODELIBR  </w:t>
        <w:tab/>
        <w:t>Source Code Librarian for your favorite routines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COMDLG01  </w:t>
        <w:tab/>
        <w:t>Common dialog usage examples.</w:t>
      </w:r>
    </w:p>
    <w:p>
      <w:pPr>
        <w:pStyle w:val="Normal"/>
        <w:bidi w:val="0"/>
        <w:jc w:val="left"/>
        <w:rPr/>
      </w:pPr>
      <w:r>
        <w:rPr/>
        <w:t>COMFILE</w:t>
        <w:tab/>
        <w:t>Combine Tool Box Files</w:t>
      </w:r>
    </w:p>
    <w:p>
      <w:pPr>
        <w:pStyle w:val="Normal"/>
        <w:bidi w:val="0"/>
        <w:jc w:val="left"/>
        <w:rPr/>
      </w:pPr>
      <w:r>
        <w:rPr/>
        <w:t xml:space="preserve">COMPACT   </w:t>
        <w:tab/>
        <w:t>Compact any Access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>COMPILE</w:t>
        <w:tab/>
        <w:t>Mass VB Project Recompiler.</w:t>
      </w:r>
    </w:p>
    <w:p>
      <w:pPr>
        <w:pStyle w:val="Normal"/>
        <w:bidi w:val="0"/>
        <w:jc w:val="left"/>
        <w:rPr/>
      </w:pPr>
      <w:r>
        <w:rPr/>
        <w:t xml:space="preserve">CONVERT1 </w:t>
        <w:tab/>
        <w:t>Convert DBase File to Access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>COPYRITE</w:t>
        <w:tab/>
        <w:t>Scan Files for Copyright</w:t>
      </w:r>
    </w:p>
    <w:p>
      <w:pPr>
        <w:pStyle w:val="Normal"/>
        <w:bidi w:val="0"/>
        <w:jc w:val="left"/>
        <w:rPr/>
      </w:pPr>
      <w:r>
        <w:rPr/>
        <w:t xml:space="preserve">DBCOUNT </w:t>
        <w:tab/>
        <w:t>Get Database Record Counts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BDATEP1  </w:t>
        <w:tab/>
        <w:t>Using dates from an Access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BDELETE  </w:t>
        <w:tab/>
        <w:t>Delete records from any Access Tabl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BFMDESN  </w:t>
        <w:tab/>
        <w:t>Designs Data Control forms for any Access Tabl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>DBGRID</w:t>
        <w:tab/>
        <w:t>Load a Grid from a Database or Data Control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BICON   </w:t>
        <w:tab/>
        <w:t>Load Icons into an Access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BOUT    </w:t>
        <w:tab/>
        <w:t>Load the Outline Control from an Access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BPRINT   </w:t>
        <w:tab/>
        <w:t>Prints the fields and indexes from any Access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BPRINTD  </w:t>
        <w:tab/>
        <w:t>Prints the fields and indexes from any DBase Fil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BSTATES  </w:t>
        <w:tab/>
        <w:t>Load the States and their abbreviations from an Access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BVIEW1   </w:t>
        <w:tab/>
        <w:t>View Database Collections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BVIEW2   </w:t>
        <w:tab/>
        <w:t>View Database Collections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C1      </w:t>
        <w:tab/>
        <w:tab/>
        <w:t>Simple Data Control Maintenance exampl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C2      </w:t>
        <w:tab/>
        <w:tab/>
        <w:t>Complex (6) Data Control Maintenance exampl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CBITMAP  </w:t>
        <w:tab/>
        <w:t>Loads Bitmaps and Icons into a Data Control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CPHONE   </w:t>
        <w:tab/>
        <w:t>Phone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  <w:tab/>
      </w:r>
    </w:p>
    <w:p>
      <w:pPr>
        <w:pStyle w:val="Normal"/>
        <w:bidi w:val="0"/>
        <w:jc w:val="left"/>
        <w:rPr/>
      </w:pPr>
      <w:r>
        <w:rPr/>
        <w:t xml:space="preserve">DDETESTR  </w:t>
        <w:tab/>
        <w:t>Test DDE.</w:t>
      </w:r>
    </w:p>
    <w:p>
      <w:pPr>
        <w:pStyle w:val="Normal"/>
        <w:bidi w:val="0"/>
        <w:jc w:val="left"/>
        <w:rPr/>
      </w:pPr>
      <w:r>
        <w:rPr/>
        <w:t xml:space="preserve">DRAGOUT1  </w:t>
        <w:tab/>
        <w:t>Enhanced Drag and Drop method.</w:t>
      </w:r>
    </w:p>
    <w:p>
      <w:pPr>
        <w:pStyle w:val="Normal"/>
        <w:bidi w:val="0"/>
        <w:jc w:val="left"/>
        <w:rPr/>
      </w:pPr>
      <w:r>
        <w:rPr/>
        <w:t xml:space="preserve">DROPFILE  </w:t>
        <w:tab/>
        <w:t>Drag and Drop files from File Manager demo.</w:t>
      </w:r>
    </w:p>
    <w:p>
      <w:pPr>
        <w:pStyle w:val="Normal"/>
        <w:bidi w:val="0"/>
        <w:jc w:val="left"/>
        <w:rPr/>
      </w:pPr>
      <w:r>
        <w:rPr/>
        <w:t xml:space="preserve">DUPTABLE  </w:t>
        <w:tab/>
        <w:t>Duplicates any Access Tabl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YNAGRID  </w:t>
        <w:tab/>
        <w:t>Dynamically view any Access table in a Grid control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DYNASQL   </w:t>
        <w:tab/>
        <w:t>Dynamically execute SQL statements against any Access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EXEPATH   </w:t>
        <w:tab/>
        <w:t>Application path API examples.</w:t>
      </w:r>
    </w:p>
    <w:p>
      <w:pPr>
        <w:pStyle w:val="Normal"/>
        <w:bidi w:val="0"/>
        <w:jc w:val="left"/>
        <w:rPr/>
      </w:pPr>
      <w:r>
        <w:rPr/>
        <w:t xml:space="preserve">FILELIST </w:t>
        <w:tab/>
        <w:t>Update last file used file list.</w:t>
      </w:r>
    </w:p>
    <w:p>
      <w:pPr>
        <w:pStyle w:val="Normal"/>
        <w:bidi w:val="0"/>
        <w:jc w:val="left"/>
        <w:rPr/>
      </w:pPr>
      <w:r>
        <w:rPr/>
        <w:t xml:space="preserve">FLASH12   </w:t>
        <w:tab/>
        <w:t>How to flash a screen during long running activities.</w:t>
      </w:r>
    </w:p>
    <w:p>
      <w:pPr>
        <w:pStyle w:val="Normal"/>
        <w:bidi w:val="0"/>
        <w:jc w:val="left"/>
        <w:rPr/>
      </w:pPr>
      <w:r>
        <w:rPr/>
        <w:t xml:space="preserve">FLOOD1    </w:t>
        <w:tab/>
        <w:t>How to use a Panel control as a status meter.</w:t>
      </w:r>
    </w:p>
    <w:p>
      <w:pPr>
        <w:pStyle w:val="Normal"/>
        <w:bidi w:val="0"/>
        <w:jc w:val="left"/>
        <w:rPr/>
      </w:pPr>
      <w:r>
        <w:rPr/>
        <w:t xml:space="preserve">GRAFGRID  </w:t>
        <w:tab/>
        <w:t>Editable Grid and graphing grid contents with the Graph control.</w:t>
      </w:r>
    </w:p>
    <w:p>
      <w:pPr>
        <w:pStyle w:val="Normal"/>
        <w:bidi w:val="0"/>
        <w:jc w:val="left"/>
        <w:rPr/>
      </w:pPr>
      <w:r>
        <w:rPr/>
        <w:t xml:space="preserve">GRID4    </w:t>
        <w:tab/>
        <w:t>Load a grid control from a Data Control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ICONMIN   </w:t>
        <w:tab/>
        <w:t>Animate minimized icons.</w:t>
      </w:r>
    </w:p>
    <w:p>
      <w:pPr>
        <w:pStyle w:val="Normal"/>
        <w:bidi w:val="0"/>
        <w:jc w:val="left"/>
        <w:rPr/>
      </w:pPr>
      <w:r>
        <w:rPr/>
        <w:t xml:space="preserve">ICONVIEW  </w:t>
        <w:tab/>
        <w:t>View all Icons in a subdirectory.</w:t>
      </w:r>
    </w:p>
    <w:p>
      <w:pPr>
        <w:pStyle w:val="Normal"/>
        <w:bidi w:val="0"/>
        <w:jc w:val="left"/>
        <w:rPr/>
      </w:pPr>
      <w:r>
        <w:rPr/>
        <w:t xml:space="preserve">INVEN1   </w:t>
        <w:tab/>
        <w:t>Dynamically create an Access database, table and index from VB cod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LDEMO    </w:t>
        <w:tab/>
        <w:t>Comprehensive demo of Graph Control and Crystal Reports with an Access</w:t>
      </w:r>
    </w:p>
    <w:p>
      <w:pPr>
        <w:pStyle w:val="Normal"/>
        <w:bidi w:val="0"/>
        <w:jc w:val="left"/>
        <w:rPr/>
      </w:pPr>
      <w:r>
        <w:rPr/>
        <w:tab/>
        <w:tab/>
        <w:tab/>
        <w:t>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VB Source Code Tool Box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  <w:t xml:space="preserve">LDSAMPHS  </w:t>
        <w:tab/>
        <w:t>Load the samples database 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LDSTATES  </w:t>
        <w:tab/>
        <w:t>Load the States database from a text fil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LISTBOX1 </w:t>
        <w:tab/>
        <w:t>List Box with Tabs and Horizontal scroll bar. API example.</w:t>
      </w:r>
    </w:p>
    <w:p>
      <w:pPr>
        <w:pStyle w:val="Normal"/>
        <w:bidi w:val="0"/>
        <w:jc w:val="left"/>
        <w:rPr/>
      </w:pPr>
      <w:r>
        <w:rPr/>
        <w:t xml:space="preserve">LISTBOX2  </w:t>
        <w:tab/>
        <w:t>Friendly List Box</w:t>
      </w:r>
    </w:p>
    <w:p>
      <w:pPr>
        <w:pStyle w:val="Normal"/>
        <w:bidi w:val="0"/>
        <w:jc w:val="left"/>
        <w:rPr/>
      </w:pPr>
      <w:r>
        <w:rPr/>
        <w:t xml:space="preserve">LISTBOX4  </w:t>
        <w:tab/>
        <w:t>List Box loaded from a Data Control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LISTBOX5  </w:t>
        <w:tab/>
        <w:t>Transfer items between List Boxes.</w:t>
      </w:r>
    </w:p>
    <w:p>
      <w:pPr>
        <w:pStyle w:val="Normal"/>
        <w:bidi w:val="0"/>
        <w:jc w:val="left"/>
        <w:rPr/>
      </w:pPr>
      <w:r>
        <w:rPr/>
        <w:t xml:space="preserve">LOTTO    </w:t>
        <w:tab/>
        <w:t>Lotto random number generator.</w:t>
      </w:r>
    </w:p>
    <w:p>
      <w:pPr>
        <w:pStyle w:val="Normal"/>
        <w:bidi w:val="0"/>
        <w:jc w:val="left"/>
        <w:rPr/>
      </w:pPr>
      <w:r>
        <w:rPr/>
        <w:t xml:space="preserve">MAKELOAD  </w:t>
        <w:tab/>
        <w:t>Load Make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MSGBOXMK  </w:t>
        <w:tab/>
        <w:t>Message Box code generator.</w:t>
      </w:r>
    </w:p>
    <w:p>
      <w:pPr>
        <w:pStyle w:val="Normal"/>
        <w:bidi w:val="0"/>
        <w:jc w:val="left"/>
        <w:rPr/>
      </w:pPr>
      <w:r>
        <w:rPr/>
        <w:t xml:space="preserve">ORDERHLD  </w:t>
        <w:tab/>
        <w:t>Load Demo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OUTDEMO1  </w:t>
        <w:tab/>
        <w:t>Outline Control Methods, Properties and Events.</w:t>
      </w:r>
    </w:p>
    <w:p>
      <w:pPr>
        <w:pStyle w:val="Normal"/>
        <w:bidi w:val="0"/>
        <w:jc w:val="left"/>
        <w:rPr/>
      </w:pPr>
      <w:r>
        <w:rPr/>
        <w:t xml:space="preserve">PARAMETR  </w:t>
        <w:tab/>
        <w:t>Parameter Query exampl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PASSWORD  </w:t>
        <w:tab/>
        <w:t>How to Implement Passwords in an Access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POPMENU   </w:t>
        <w:tab/>
        <w:t>Pop Up Menu Code generator.</w:t>
      </w:r>
    </w:p>
    <w:p>
      <w:pPr>
        <w:pStyle w:val="Normal"/>
        <w:bidi w:val="0"/>
        <w:jc w:val="left"/>
        <w:rPr/>
      </w:pPr>
      <w:r>
        <w:rPr/>
        <w:t xml:space="preserve">PRINTPRO  </w:t>
        <w:tab/>
        <w:t>Prints VB Source Code in a formatted form.</w:t>
      </w:r>
    </w:p>
    <w:p>
      <w:pPr>
        <w:pStyle w:val="Normal"/>
        <w:bidi w:val="0"/>
        <w:jc w:val="left"/>
        <w:rPr/>
      </w:pPr>
      <w:r>
        <w:rPr/>
        <w:t xml:space="preserve">PROFILE  </w:t>
        <w:tab/>
        <w:t>Demo API's for INI file access.</w:t>
      </w:r>
    </w:p>
    <w:p>
      <w:pPr>
        <w:pStyle w:val="Normal"/>
        <w:bidi w:val="0"/>
        <w:jc w:val="left"/>
        <w:rPr/>
      </w:pPr>
      <w:r>
        <w:rPr/>
        <w:t xml:space="preserve">SCRNSAVE  </w:t>
        <w:tab/>
        <w:t>Demo Screen Saver.</w:t>
      </w:r>
    </w:p>
    <w:p>
      <w:pPr>
        <w:pStyle w:val="Normal"/>
        <w:bidi w:val="0"/>
        <w:jc w:val="left"/>
        <w:rPr/>
      </w:pPr>
      <w:r>
        <w:rPr/>
        <w:t xml:space="preserve">SEEKER   </w:t>
        <w:tab/>
        <w:t>Scans source code for literals.</w:t>
      </w:r>
    </w:p>
    <w:p>
      <w:pPr>
        <w:pStyle w:val="Normal"/>
        <w:bidi w:val="0"/>
        <w:jc w:val="left"/>
        <w:rPr/>
      </w:pPr>
      <w:r>
        <w:rPr/>
        <w:t xml:space="preserve">SELECT   </w:t>
        <w:tab/>
        <w:t>How to do a VCR like List Box.</w:t>
      </w:r>
    </w:p>
    <w:p>
      <w:pPr>
        <w:pStyle w:val="Normal"/>
        <w:bidi w:val="0"/>
        <w:jc w:val="left"/>
        <w:rPr/>
      </w:pPr>
      <w:r>
        <w:rPr/>
        <w:t xml:space="preserve">SLIDE    </w:t>
        <w:tab/>
        <w:t>BitMap slide show.</w:t>
      </w:r>
    </w:p>
    <w:p>
      <w:pPr>
        <w:pStyle w:val="Normal"/>
        <w:bidi w:val="0"/>
        <w:jc w:val="left"/>
        <w:rPr/>
      </w:pPr>
      <w:r>
        <w:rPr/>
        <w:t xml:space="preserve">SPEEDDB1  </w:t>
        <w:tab/>
        <w:t>Access database speed examples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SPLIT    </w:t>
        <w:tab/>
        <w:t>How to use drag and drop to resize controls.</w:t>
      </w:r>
    </w:p>
    <w:p>
      <w:pPr>
        <w:pStyle w:val="Normal"/>
        <w:bidi w:val="0"/>
        <w:jc w:val="left"/>
        <w:rPr/>
      </w:pPr>
      <w:r>
        <w:rPr/>
        <w:t xml:space="preserve">SQLTEST  </w:t>
        <w:tab/>
        <w:t>Simple SQL statement examples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STATES   </w:t>
        <w:tab/>
        <w:t>Load state abbreviations and names from a text file.</w:t>
      </w:r>
    </w:p>
    <w:p>
      <w:pPr>
        <w:pStyle w:val="Normal"/>
        <w:bidi w:val="0"/>
        <w:jc w:val="left"/>
        <w:rPr/>
      </w:pPr>
      <w:r>
        <w:rPr/>
        <w:t xml:space="preserve">STATUS   </w:t>
        <w:tab/>
        <w:t>Dynamically update a Status message as a user navigates your application.</w:t>
      </w:r>
    </w:p>
    <w:p>
      <w:pPr>
        <w:pStyle w:val="Normal"/>
        <w:bidi w:val="0"/>
        <w:jc w:val="left"/>
        <w:rPr/>
      </w:pPr>
      <w:r>
        <w:rPr/>
        <w:t xml:space="preserve">TESTCAL   </w:t>
        <w:tab/>
        <w:t>Test the Pop up calendar.</w:t>
      </w:r>
    </w:p>
    <w:p>
      <w:pPr>
        <w:pStyle w:val="Normal"/>
        <w:bidi w:val="0"/>
        <w:jc w:val="left"/>
        <w:rPr/>
      </w:pPr>
      <w:r>
        <w:rPr/>
        <w:t xml:space="preserve">TESTPATH  </w:t>
        <w:tab/>
        <w:t>Test for a paths and file existence.</w:t>
      </w:r>
    </w:p>
    <w:p>
      <w:pPr>
        <w:pStyle w:val="Normal"/>
        <w:bidi w:val="0"/>
        <w:jc w:val="left"/>
        <w:rPr/>
      </w:pPr>
      <w:r>
        <w:rPr/>
        <w:t xml:space="preserve">TIMESET   </w:t>
        <w:tab/>
        <w:t>Set the windows time. Demonstrates usage of the Spin control.</w:t>
      </w:r>
    </w:p>
    <w:p>
      <w:pPr>
        <w:pStyle w:val="Normal"/>
        <w:bidi w:val="0"/>
        <w:jc w:val="left"/>
        <w:rPr/>
      </w:pPr>
      <w:r>
        <w:rPr/>
        <w:t>UNPACKVB</w:t>
        <w:tab/>
        <w:t>Unpack Combined Files.</w:t>
      </w:r>
    </w:p>
    <w:p>
      <w:pPr>
        <w:pStyle w:val="Normal"/>
        <w:bidi w:val="0"/>
        <w:jc w:val="left"/>
        <w:rPr/>
      </w:pPr>
      <w:r>
        <w:rPr/>
        <w:t xml:space="preserve">UPPROJEC  </w:t>
        <w:tab/>
        <w:t>Update the project databas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VBPHONE   </w:t>
        <w:tab/>
        <w:t>Access a DBase Phone database using the Data control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 xml:space="preserve">WAKEUP    </w:t>
        <w:tab/>
        <w:t>Alarm wakeup program. Place this program in your startup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23T21:48:00Z</cp:lastPrinted>
  <cp:revision>0</cp:revision>
  <dc:subject/>
  <dc:title/>
</cp:coreProperties>
</file>