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SNDBITE REGISTRATION FORM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 State: 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Day (___)___-____ Evenings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D: _______________________ (CIS/Genie 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(Use other side in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SNDBITE (Genie Compuserve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most like see incorporated into SNDB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Payment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Maplerow Broth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61 Fawnwood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twood,MI 4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product ID#: Not Receive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 SND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]5.25"(H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]3.5"(H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              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omestic  Total   28.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seas  Total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Maplerow Broth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THANK YOU!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SNDBITE for use with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row Brother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&amp; Frank 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