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text ver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Terence Pu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text ver 3.1 is an autolisp application which permits letter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faces with the CORRECT spacing using highway gothic sty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 case and lower case letters were digitized to the shape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ignfaces.  The program allows choices of C, D, and E modifi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 E modified is the default choice. C is approximated to 66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 mod, and D is approximated to 80% of E mod.  The program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to-upper case, upper to lower case, abbreviations using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us a space character '$'), multiple words on the same lin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, hyphen or sla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the only leg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ged by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 -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pace/memory limitations numbers were not included.  The 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y be used to input numbers as before (using appropriate text f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handle legal combinations of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(legal meaning: no double spaces/hyphens/d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lower to upper case, no numbers or special charact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bols which are not listed above, or extraneous/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inations of slash, hyphen or das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experienced autocad users only should edit the fil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is utility, ALL files on the distribution disk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same directory as the ACAD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autoload this routine, file ETEXT.LSP should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AD.LSP file, or if there is no ACAD.LSP file current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n file ETEXT.LSP should be renamed to ACAD.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n make use of a screen menu if present.  The follow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CAD.MNU will have to be modified using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are now editing file ACAD.MNU, look for the lin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DTEXT:]$S=X $S=DTEXT ^C^C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he following , after the abov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ETEXT:]$S=X $S=ETEXT ^C^C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ook for a line below this which has two asterisks before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**P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before this line insert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ETEX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TEXT:]^C^C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ave two blank lines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RIES C]C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RIES D]D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RIES E]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ave ten blank lines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resave file ACAD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command ETEXT should now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** It is significantly slower than the other text commands so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ccidently type illegal characters and hit return,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it &lt;ctrl-c&gt; as soon as possible and Undo that ope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