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rief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OLD.SHX, HOUTL.SHX and HLTR.SHX are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designed to emulate helvetica bold,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 and hand lettering. These fonts wer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ment the standard array of AutoC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with AutoCad 9.0 and above. 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Draft architectural drafting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lly designed for architects and engine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Draft package is a full featured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with over 500 blocks and 50 AutoLisp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features a stacked layering system for up to four fl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layering for inserts and AutoLisp programs, 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features for semi automated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fting. Version 1.4 will be released at the end of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ading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HBOLD.SHX, HOUTL.SHX and HLTR.SHX into your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utoCad and start a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ommand line type style the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font file i.e. houtl the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remainder of style prompts to f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FREEWA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ese font files useful please fill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 and send $30 for software regist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lease print or typ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Version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: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: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roy Amm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gistered Archit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400 S. Ocean Blvd. #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ighland Beach, Fl. 3348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further questions or comments conta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roy Amm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gistered Archit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400 S. Ocean Blvd. #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ighland Beach, Fl. 334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OFTWARE LICENSE AGREE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ad this software license agreement,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soft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 DEFINES YOUR OBLIGATIONS AND RIGH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is between you, the end user and Troy Amm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y Ammons grants you the license to test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able (test object) copy of HBOLD.SHX, HOUTL.SHX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TR.SHX, subject to these license term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shall not, without written consent, rent, le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license HBOLD.SHX, HOUTL.SHX and HLTR.SHX to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You shall not alter the software in any way for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ou may distribute the font files only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ftware registration is received a ful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and software registration form will be m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 allowing a credit towards the AutoD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tectural menu system 1.4 to be released at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9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ROY AMMONS RIGH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reading the license you receive the right to te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s specified herein, but you do not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er of the Materials. The Materials are prot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, trade secrets and trademark law. You acknowle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Materials are the property of Troy Amm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valuable, confidential information develop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y Ammons at a great expense. You agree to use your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 to protect the Materials from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MITED WARRAN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WARRANTIES TO YOU OR ANY OTHER PERSON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TY FOR THE MATERIALS, EXPRESSED OR IMPLIED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BUT NOT LIMITED TO THE IMPLIED WARRANTIES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AND FITNESS FOR A PARTICULAR PURPOSE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CH 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WAY SHALL TROY AMMONS BE RESPONSIBLE FOR ANY INDIRECT,</w:t>
      </w:r>
    </w:p>
    <w:p>
      <w:pPr>
        <w:pStyle w:val="PreformattedText"/>
        <w:bidi w:val="0"/>
        <w:jc w:val="left"/>
        <w:rPr/>
      </w:pPr>
      <w:r>
        <w:rPr/>
        <w:t xml:space="preserve">     SPECIAL, INCIDENTAL, CONSEQUENTIAL OR SIMILAR DAMAG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DATA OR PROFITS TO YOU OR ANY OTHER PERSON OR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LEGAL THEORY, EVEN IF WE HAVE BEEN ADVI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 IS GOVERNED BY THE LAWS OF FLORID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a registered trademark of 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