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CADENCE Magazine Ma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: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: Create Fonts with  MAKEFONT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rad H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ONT.LSP  (Listing 1) is an AutoLISP program designed to  a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reating  and customizing fonts for AutoCAD. The  program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 so  that anyone can customize fonts  without  having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  knowledge  of AutoCAD shape  files.  MAKEFONT.LSP 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 the frustrating process of generating the  actual  sha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from  the  creator's shoulders. To  do  this,  MAKEFONT.LS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the user through the description of a character and kee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 of pen movements, drawing modes, and the number  of  by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 to describe the character in AutoCAD's SHP  file 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five  steps needed to run the program  and  create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ee included makefont.dx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 size  is the first thing to consider when  creating  a 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.  I found that a 50 x 50 grid works well, but the base  s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lly arbitrary. In general, the more detailed the font,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cy needed to define it and hence the larger the 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the  size is decided, the drawing limits should be  set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the units and snap need to be set so that the program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integer values to the SHP file. Call up the Units 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t the units to "decimal" (option 2), with zero places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imal point. The snap should be on and set to 1. The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should be on and displaying intege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a good idea to set up a view slightly  larger  than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, so the entire character can still be seen if you decide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 outside the limits (zoom .8x should do it). Now, turn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, save the view, and end the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ING THE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that the drawing grid is set up, you should be ready to  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individual  characters in the font.  Fortunately,  it  is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 to  complete  the entire character  set  in  order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 the  font,  so it is possible to start  with  the  les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characters and compile them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e program works by digitizing each character  to  cre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P file, no true arcs are allowed. You can, however, achie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good results by using a series of short line segments as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shown  here  for the number 2 (Figure 1).  Of  course,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don't  need  to  be drawn  out  at  all_they  can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zed  from scratch. This, however, would be more  diffic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the more vectors (points) it takes to describe a  fon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re  time  will be needed to display it, so  don't  get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 unless you are prepared to wait for many of long,  s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creating  a character set, it is also a good idea  to  t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 of AutoCAD's subshape feature whenever  possible. 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can be used as a subshape for another character, so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possible  to  save time and file  space  by  using  subshap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vely. One example is using the existing digits 0 through  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subshapes  to create the fractional characters  1/16  thr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/16. The keys that the fractions are assigned to are up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case keys "qwerty" and "asdfg" work well if you  usu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aps on your draw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advantage of creating a custom font is  that  frequen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characters  that are are not standard ASCII,  such  a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ate"  and "center line" symbols used by many AE firms, can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 added  and  assigned to any  key  available.  After 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is completed to your satisfaction, make a block of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gitiz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a  font can be compiled, a special shape  number  0 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information  about  the  font  name,  size,  and  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must be added. This should be the first entry 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P file, followed by the codes for a space (ASCII 32) and a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  (ASCII  10). For a 50 x 50 grid, the  first  three  ent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something like this: (see accompanying template.s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file and rename it  to whatever  you want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then adjust the siz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0,4,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0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32,5,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,8,(50,0)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10,5,line_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,8,(0,-75)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lines  of code (or something similar) need to  be  writ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file with an SHP extension and placed in the AutoCAD  ro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so that the character descriptions  from  MAKEFONT.LS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ppended to it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you  are ready to begin digitizing the characters  you 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nd writing their descriptions to the SHP file. Call up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ONT.DWG  and  insert  the first character  block.  Load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ONT.LSP  program  and follow the  instructions  from 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1 shows the description process for a number 2. Start  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icking (0,0) for the origin and then typing "U" (for pen u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 point  number 2, and type "S" to start the  continuous  p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 (or  CPD)  mode.  Now  pick  continuous  points  along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path through point number 3. Type "E" to exit CPD 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"U"  to raise the pen. Pick point number 4 and type  "D"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 the pen, then pick point number 5. Type "U" and  pick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(50,50). The character is now complete, so type a  "Q"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the  description process. Note that the last point  of 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is  the insertion point for the next, so  if  the  "2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have  used  the  entire 50 x 50  limits,  the  last  poi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would have been about (60,0) instead of (5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now ask if you want to write the description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. Respond with a "y," and MAKEFONT.LSP will prompt you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ame  of  the  SHP file created in step  3.  Type  the 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out  the SHP extension). Next you will be prompted  for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 code and a short description of your character. The  ASCI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 for  the keyboard are listed on page 387  of  the  AutoC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The description (not the one provided by the program  b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you)  should  be short and contain  no  spaces  or  upperc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Autodesk uses "uca" for an uppercase "A," but  somet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"upper_case_a" will also work and may be more 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AND TESTING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character is finished, end the MAKEFONT.DWG  and 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7"  at the AutoCAD main menu to compile your font. Now  go  b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at drawing or start a new one and create a  style  (tes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)  that utilizes the new font. If all goes  well,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possible to create a fairly large character set  in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amount  of time. Compilation errors for  shape  files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 difficult to find, so be patient and consult  append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7  of  the AutoCAD Reference Manual  for  further 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 and test your font often as new letters are  created 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have a good idea of where to find any problem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rise. One hint is to watch for trailing blanks at the en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or a missing return at the end of the SHP file. Kee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word processor handy for debugging and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d  Halls  is  a  CAD  designer  and  programmer  for  Ruby   &am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P.C. in Southfield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