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CADVP V1.1: AutoCAD to Ventura Publisher Translation Utilit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0 by Robert L. Chu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this AutoGEM and AutoPCX must accept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is software is supplied on an AS IS bas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, Robert L. Church, specifically disclaim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, expressed or implied,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tness for any particular purpos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no circumstances will Robert L. Church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irect, consequential, special, indir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amages including,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profit, or the use of the software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ribution, use, or misuse of the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OFTWARE AT YOUR OWN RISK. BY USING THE S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E, YOU AGREE TO THE TERMS OF USAGE SET FORTH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not in any way connected with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Inc., Autodesk, Inc., Ventura Software, Inc., or Z-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 Publisher is a trademark of Ventur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brush is a trademark of Z-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Draw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released by the author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 public domain! You may copy and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. You may distribute it to 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eel that these program are useful, please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38 Commerc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junga, CA,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disk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s, a documentation file formatted for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f any bug fixes, updates, new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ADVP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PCX.EXE       AutoPC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GEM.EXE       Auto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GEM.PEN       AutoGEM 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contains two file translation utilities: AutoPC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utoGEM.EXE. Together they provide a method of trans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CAD drawings into line-art and image format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 Publisher and other 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PCX translates an AutoCAD ADI Printer Plotter output (.PR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a standard Z-Soft Paintbrush (.PCX) file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mage' format which Ventura can imp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utoGEM translates an AutoCAD ADI Plotter output (.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a standard GEM Draw (.GEM) file. Again, this is a 'line-a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hich Ventura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programs produce 'plotted' output which will appea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t did in the AutoCAD drawing. No substitution of fo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. The limitation on rotated fonts inherent 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methods used to translate AutoCAD drawings to Ventur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use the programs, you must configure AutoCAD cor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y. AutoPCX requires that the ADI Printer Plotter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Binary File output mode. Set the maximum plot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" by 11". Set dots per inch to correspond to tha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to print the image, normally 300. The AutoPCX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support color. The rest of the answers can be defa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oint in calibrating the printe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GEM uses the ADI Plotter driver. Install the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ary File output. Set the plotter size at 10 inches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hes, 1000 steps per inch. Tell AutoCAD it has 16 pen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support multiple line styles. All other ques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aulted. Again, there is no point to calibrating the pl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configurations have been correctly set, you simpl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rinter plot the file using standard AutoCAD commands.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tandard methods to specify the portion of th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. It is best to leave just a little 'white space' aroun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pecifying the area to be plotted. This will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plot resolution and will simplify incorpo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in the Ventu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issue the PRINTER PLOT command, answer YES to the '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Change.....' message. Take the default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for plot size. Specify the plot size to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ed image size which you desire. Set plot scale to F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will be expanded to fit the specified area unti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mension or the other meets that specified in the plo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like a ZOOM WINDOW does. The PRINTER PLOT command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with the extension .PRP on the disk. Once the file is plo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utoCAD. Translate the file to .PCX forma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OS prompt where Filename is the name of the .PR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lated. The file extension must be .PRP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e filename. The filename may include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The program will produce a .PCX file with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.PRP file. The file will be in 2-color .PCX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PCX \ACAD\MY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file MYPIC.PRP on the \ACAD directory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MYPIC.PCX on the \ACAD directory. If \ACAD\MYPIC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you will receive a message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it. Answer 'Y' to overwrite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lation, the display reports the progres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ercent of the input file which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oCAD .PRP file format provides very little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of the image. If the image is very large, the .PR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can be substantial. At 300 dpi, the file runs about 1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square inch. An 8.5 x 11 image would use almost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space. Be sure there is enough available before attem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r plot. Erase the .PRP file as soon as the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ere is no reason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a PLOT command to generate a .PLT file for use with Auto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little point in changing any of the parameter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DI plotter installation. Make sure that the plotte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T. AutoCAD will create a file with the extension .P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. When the plot is complete, exit AutoCAD and trans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GE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OS prompt where Filename is the name of the .PL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lated. Again, the extension must not be specifi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may also include a path to the fil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roduce a file with the same name as the original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GEM extension. For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GEM \ACAD\MY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file MYPLT.PLT on the \ACAD directory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MYPLT.GEM on the \ACAD directory. If \ACAD\MYPLT.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you will receive a message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file. Answer 'Y' to overwrite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lation, the display reports the progres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ercent of the input file which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FILES AND 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entioned above, the AutoGEM program does suppor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weights through emulation of a multiple pen plotter. Pen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smallest, with each higher numbered pen be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r. Different line weights may be used in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awing by assigning layer colors to different pen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 AutoCAD multi-pe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act weight which will be produced for a given pe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determined as it depends on the final Ventura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experimentation may be needed to determine which p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on a particular drawing. Going up by just one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ot result in a heavier line. It may be necessary to go up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5 or more pen sizes to get Ventura to fatten the line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pends on the final Ventur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called AUTOGEM.PEN can be used to change the default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s. It is an ASCII text file which can be modifi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or in non-document mode. There are 16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Each line sets the width for a single pen. Line 1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 of Pen 1, Line 2 sets Pen 2, etc. Larger number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er lines, but the line actual weight will again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EM first looks on the current directory for the AUTOGEM.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it is found, then the line weights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ed. This allows the creation of different PE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ocuments. Just keep the pertinent .PL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EM.PEN file which is to be used on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to that directory before doing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 on the current directory, AutoGE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oot directory of the current drive. If AUTOGEM.PEN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file is used to set line weight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ly override the default pen size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do not work well and you don't want to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file for a particul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found anywhere, then the default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These are the same as those found in the distribute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 #1 should generally be set to 1. This will always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pixel line being drawn by Ventura. The other pens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ly for best results. Large number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The pen may have to be given a value of 20-5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Ventura to fatten the line. Note that fat line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large .GEM files, sometimes too large for Ventu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. If many heavy lines need to be drawn,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use Pen #1 and wide PLINES to achieve the need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utoGEM to produce a .GEM file during the early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layout. The image will scale well and giv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at the final version will look like. Once the lay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, go back and use AutoPCX to generate a .PCX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size as the final frame size. This image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uned' using any of the available paint program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i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utoPCX, it generally is not possible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'greyscale' or dense patterns inside AutoCAD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 to get the output to produce an even ton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ed area. It is simpler to create outlined images i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 to a paint program after translation to add final sh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CAD text is generally not of good quality. You can us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in Ventura to add text to graphics and get all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installed fonts. Paint and draw programs also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xt of higher quality tha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a file using AutoGEM and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-page frame in Ventura will usually al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ot on a laser printer even without extended prin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lotting directly to the laser requires at leas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s of printer memory. Most line drawing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ge plot with only the 512K available in mos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, when translating black areas like SOLIDs and P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utoGEM, you will notice that the areas are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. This happens because AutoCAD makes multiple pen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ill these areas. It uses the PEN WIDTH paramet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lotter was installed to determine how far apa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kes should be placed to produce total black. If the PE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is too large, then the lines will be too far ap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tespace will show through. Replot the drawing with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 WIDTH. Be aware that plotting with a smaller pen siz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.GEM file so don't make it any smaller than is ne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PCX provides a handy way of plotting sets of logo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s for letterheads, labels, etc. Draw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toCAD and PRPLOT at different sizes. The draw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ograms provide error messages to handle most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These cover file not found, disk full, disk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ommon errors. The messages are self-explana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produce an "Unknown Error in Input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caused by an input file of the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be due to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obtain technical support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on CompuServe at 73207,3242 or writing to me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38 Commerc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junga, CA,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respond as soon as possible to such requests.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will be provided as time permits.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will be corrected as quickly as possible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s will be made available on CompuServ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reports, comments, suggestions, etc. are appreci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directed to thes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Date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  11/14/9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  11/22/90     Improved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Overwrite (Y/N)? message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d handling of non-exist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nd files of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 AutoGEM pen file name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UTOGEM.PEN. V1.0 Doc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PENS.DAT. for p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 Actually needed PLTTOGE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ded Number of Default P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ed secondary check for pen file o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 if not o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and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