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PL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vision 2.1 1/30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driver revi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I(R) LongPlot driver for HPGL Pen Plo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89-1991, 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granted for the use of this software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no-charge, sharing basis.  You may distribute and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eely as long as it remains a completely un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nd is not sold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explains the installation and use of HPLP.EX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 Device Interface (ADI) driver designed to run with HPG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 plotters in conjunction with AutoCAD(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pertinent information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pter 7 of the AutoCAD Installation and Performanc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pter 13 of the AutoCA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r plotter's user guide for information on using AutoCAD and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was developed by Autodesk, Inc. 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n endorsement of any particula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, Inc. makes no warranty, either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,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terials and makes such materials available on an "as-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I Driver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is an ADI plotter driver.  ADI is an acrony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 Device Interface which was used to create th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use this driver (HPLP.EXE) with an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utoCAD which supports ADI plotter drivers. 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Installation and Performance Guide, which sh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ersion of AutoCAD, to see if you have such 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This driver was tested only with AutoCAD Release 10 and Release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MITATIONS OF THIS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 ADI plotter drivers, such as HPLP.EXE hav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with AutoCAD, compared to internal or protected mod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is, real mode ADI drivers lack some of the features of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or protected mode ADI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re is no provision for AutoCAD to tell a real mode A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about paper sizes or units of measurement (inches vs milli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y for a real mode ADI driver to inform AutoCAD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types, changes in units of measurement, scaling or paper size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for you to answer similar questions, o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and once for the real mode AD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 ADI drivers have no way of storing your configuration choi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's configuration or drawing files. This driver is primarily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mand line options. Your choices for these options persist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the computer or reload the driver with new options. Reloading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DI driver without rebooting your computer will waste memor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is loaded twice. Reloading the driver with differen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ill, in some cases, require you to also reconfigure AutoCA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utoCAD and the driver agree on the options you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ecause of the way ADI drivers function, error tra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ompts will not function in a familia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river, SPACE BAR acts as a space bar, not as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, all user input prompts are terminated by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and CONTROL-C may have to be repeated more than once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llowed by a CARRIAGE RETURN. ESC may have to be repeat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ce.  Please be patient, most requests for term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and acted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ADI drivers do not have thes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PL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P plotter must be connected to the computer with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cable as described in Chapter 7 of the AutoCA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.  All the information needed for pin connections an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is given there under the heading for Hewlett-Packard plo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be adhered to in order to insure correc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DI plotter driver is distributed on one disket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ferred to as the "distribution disk". 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LP.EXE          -       ADI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LP.DOC          -     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LP.HLP          -       for on-line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want to copy the drivers in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store AutoCAD.  Here's how to copy the drivers o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.  (The example assumes an AutoCAD directory on drive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amed \AC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Change to the directory where you've loaded AutoC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&gt; CD \ACAD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Insert the distribution  diskette in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Copy the driver files to your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&gt; COPY A:HPLP.*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CAD HP plotter driver must be installed (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) prior to entering AutoCAD.  It is a "terminate and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" (TSR) software program which uses about 20k of RAM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it remains in memory until you turn off or reb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ANCE OF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iscussed above, your ADI driver does not have the ability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utoCAD to modify plot specifications. Thus, these can only be se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driver installation by using the command line switches (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Think through your plotting requirements prior to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PLP driver as it will remain in memory until you turn off or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. Remember that you must configure AutoCAD compatib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you select on installing th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use the same command line options each time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you may want to create a small batch file to invoke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selected options, or you may want to add this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&gt; HPLP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defaul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ot directly to the plotter (not to file nor to a remote 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ge advanc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its are set to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otter is cabled to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ed at interrupt 0x78h (78 H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is setup, you can choose to include one or mor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river for a different interrupt vector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78 HE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&gt; HPLP -Ixx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here xx is the new interrupt number in H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river for a serial port other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1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&gt; HPLP -Cx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here x is the new serial port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Adv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he page advance at the end of the 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&gt; HPLP -P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ng temporary files for LongP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ruct the driver to use a RAM disk for storing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&gt; HPLP E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logical drive E in this case, no colon (:) is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to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plot files directly to disk for later plo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&gt; HPLP -Ffname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ill create a file named 'fname'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dr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&gt; HPLP -W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mbinations of inks and plotting media must d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olled on to the take up reel.  This option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liquid ink and vellum or mylar plotting media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signal to the driver when to advance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&gt; HPLP -N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turns off the driver's internal check for plot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 limits and for the plotter's physical presence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f you wish to plot to a remote device.  As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is done, you must supply accurate paper sizes,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, and insure that the remote device will actuall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he driver sends.  Failure to do so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 results.  Experimentation is recommended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um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&gt; HPLP -M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hange the plotter units from in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meters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AutoCAD and your driver must agree on units. If you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for metric units, you also must configure AutoCAD for 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, and you must set the correct number of plotter steps per milli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is encountered when the driver process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s, the driver will exit without being activ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 You will be notified if there is an error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command line options you entered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river using a combination of the abov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HPLP -Fplotdata.plt -p -i7b -c2 -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(-F) Create a plot file named 'plotdata.plt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directory for late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(-p) Disable the page advance at the end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(-i) Configure for interrupt vector 07b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(-c) Configure the driver for serial port 2 (COM2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(-w) Wait for the operator to signal that ink is dry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ctivating the take-up reel. (Only during LongPl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hen will be asked to indicate which HP plott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. Please enter the number of the corresponding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LP supports the following de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7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7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7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7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7586A &amp; 7595A (DraftMaster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7586B &amp; 7596A (DraftMaster II) (Roll F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Color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Draft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Draftmaster DX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Draftmaster EX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ption 6 if you intend to do long axis plots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7586B or a 7596A Draftmaster with a roll feed option you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lowed to plot to the extents of the plotter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ING HP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the driver without resetting the computer will 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another 20k) but will activate any new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if issued).  Reloading the driver without re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s NOT recommended.  You should exit all activ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et your computer prior to changing any of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for this dri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 DO NOT RESET YOUR COMPUTER WHILE AUTOCAD IS RUNNING !  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AutoCAD prior to resetting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setting your computer, call HPLP with any n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s or select a different device from the driver's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If you selected a different device, you may n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's plot configuration to correct pen speeds, line sty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lotter steps or the number of line styles. Then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oul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AUTOCAD FOR THE HPLP PEN PLOT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to configure AutoCAD for an ADI plot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will save your settings in its configuration file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ettings.  (Examples given here are based on the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0 menu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rom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Configure AutoC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elect from the Configuratio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Configure plo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o through the standard plotter configuration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prompts, such as number of pens, are unique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r.  Please see the table following this discu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supporte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ADI Plott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installed AD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maximum horizontal (X) plot size in in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 if your plotter is roll fed and you wish to d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is plots. Otherwise, set the horizontal plot siz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allowed by your plotter. (See the note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paper sizes). For METRIC plots, enter the pag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illi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plotter steps per inch.  For long plo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86B/7596A uses 1016 steps in both the X and Y direct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METRIC units, set the plotter steps per mm to 4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the X and Y directions.  If you do not plan to d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is plots see table below to get the correct setting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l plo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pen speed information when requested. AutoC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I plotter driver defaults to pen speed of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ing this to the maximum indicated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will insure the plotter plots at its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ing. Adjust the pen speed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EPS PER               PEN    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L           INCH        PENS     SPEED   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475         1021  1021       6       38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550         1016  1016       8       80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580         1016  1016       8       60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585         1016  1016       8       60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586A/7595A  1016  1016       8       60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586B/7596A  1016  1016       8       60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Pro     1016  1016       8       40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ftPro     1016  1016       8       38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XL          1016  1016       8       80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L          1016  1016       8       80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selected the Metric (-M) command line option, yo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so answer the question "Size units (In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meters) &lt;current&gt;" with "M".  Otherwise, hit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to inche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OPTIONS section of this document for further detail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see the chapter on plott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stallation &amp; Performance Guide and the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in the AutoCAD Reference Manual (Chapter 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will now be configured to plot using the installed A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If you selected model option 6 - 7586B/7595B -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xis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ER SIZES - the -N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-N command line option is used, HPLP relies on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ly the correct paper sizes during plotting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clipping in any given direction (X or Y)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page size value in AutoCAD.  Please see chapter 1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CAD Reference Manual for details on how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of configuration should allow users to plo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evice (a plotter not actually cabled to the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ON STANDARD SIZE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 the Plot command as normal.  Specify th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you wish to plot by answering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o plot -- Display, Extents, Limits, View, or Window &lt;D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displays the basic plot specifications and ask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ange any of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want to change anything?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 as you normally would.  Make sure the pen spe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correctly, your plotter is cabled correctly and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(Some models require that the "Remote" button be activ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figured the driver for a roll fed plotter, the A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will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plot(L) or Standard(S)?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'S' key and RETURN.  The driver will begin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AXIS PLOT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doesn't directly support Longplots. AutoCAD can pl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65,535 plotter steps in each direction, which is about 64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P plotters which use 1016 steps per inch. Longplots ar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aling the plot data after it is sent to the driver, to magn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at a small cost in plot resolution. Because there is no two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between real mode ADI plotter drivers and AutoCA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process is a bit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S AND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F (plot-to-file) option can't be used when long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LP will create a temporary file while longplotting,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 ordinary plo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asks at least one question during each plo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ngplot(L) or Standard(S) &lt;S&gt;?" question). Because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 ADI driver, a script will not be able to answ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 Scripts can only supply answers for questions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axis plotting requires 36" wide paper ROLL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.3 mm black fiber tip or .35mm drafting pen MUST be installed in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 number 8 to draw proper alignment marks between frames duri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s. Failure to use the correct pen in the correct pen 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oduce improper alignment during long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calculate the X axis length of the plot and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64 inch tiles required to hold that X axis length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in order to determine the correct plotting scale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ter's Limit 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ice that the "Limits" light on the plotter may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during Long Plot. This is normal and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n error. The plotter is determi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sent to it are within the frame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d. If the limit light blinks, the plotter is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 Spee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en speed setting for your ADI driver is 1. If the ink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ens have a short drying time, you may increase the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astest speed supported by your plotter for fastest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tion will provide the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ssue the Plot command as normal.  Specify th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you wish to plot by answering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o plot -- Display, Extents, limits, View, or Window &lt;D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priat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displays the basic plot specifications and ask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ange any of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this is the first time you use the HPLP driver, you should ans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want to change anything? &lt;N&gt;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utoCAD will display the current pen settings. Set the p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nswer the following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Size or Width, Height (in units) &lt;default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MAX - which should have been set to width = 64 inches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value in millimeters) in the AutoCAD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he following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scale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ted units=Drawing units or Fit or ? &lt;default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 - SPECIAL PLOT SCALING REQUIREMENTS FOR LONG P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reate long-plots, HPLP.EXE has to magnify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from AutoCAD. This question (asked by AutoCAD) must be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cale factor which will keep the total number of plotter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direction from AutoCAD below the 65024 (64" x 1016 step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h) lim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tart by considering the relatively simple situation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plotted size to be the same as the AutoCAD drawin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you selected. In other words, we'll assume you woul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1:1 if AutoCAD were able to create long plots directly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down your plot by using a value figured by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- is the size of the long axis of your drawing in AutoCAD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 - is the size of the long axis you want your plot to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is the amount of magnification which HPLP will have to us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awing plot the desired size. This is also the number of 64"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F - is the plotting scale factor to give AutoC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F - is the drawing scale factor (the relation of drawing units to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s, e.g., 1"=12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R - is the drawing scale ratio - if DSF is 1"=12", PSR is 1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F = DSF    (because you drew the same size you want to 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= DS / 64"  (round up to next largest whol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ther words, divide the long axis of the Plotted Size by 6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round the result up to the next largest integer (whol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SF is  1"=M"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le Factor you enter for AutoCAD is 1=M, where M is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alculation abov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le factor in AutoCAD           Drawing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ted size = Drawing size        (drawing 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"=2"                64"  &lt; DS &lt; 12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"=3"                128" &lt; DS &lt; 19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"=4"                192" &lt; DS &lt; 25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"=10"               576" &lt; DS &lt; 600" (maximim long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A: if your drawing is 49' long you would enter 1=10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ize in drawing units (49' * 12"/foot = 58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by 64" (588 / 64 = 9.18) rounded up to M =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: If your drawing is 100 inches long, dividing by 64"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1.56. Rounding up, M = 2. So, if you enter 1"=2",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drawing to 50 inches.  But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lot, you'll tell the driver to produce a 100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 These drawing units don't have to be inches and fee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kilometers or cubits but the same ratio applies between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to drawing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a drawing size different from the final plotted siz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, a slightly more complex computa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= PS / 6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F is   1" = (M / DSR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: You want to draw at 1"=60". The long axis of your dra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00' (300" when scaled 1"=60"). M = 300 / 60 = 5. PSF = M / 1 /60 = 3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using the following table based on the drawing size in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ing        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ratio   Scale factor   drawing size    plotted size   ma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R              PSF            DS               PS   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12     1"=24" (or 2')       64' &lt; DS &lt; 128'    64" &lt; PS &lt; 128"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12     1"=96" (or 8')         500'                 500"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60     1"=300" (or 25')      1500'                 300"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These drawing units don't have to be inches,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meters, feet, etc., but the same ratio applies between plotted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awing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utoCAD will calculate and display a maximum plottable area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ale factor you supplied. This will be smaller in each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your actual plot. The plot will be larger by the magnification 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by the ADI driver. In Example B above, if your drawing is 100"x30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will display a maximum plot size of 50"x15". DISREGARD THIS MESS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e plot size will be controlled by the X-Axis length sele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at a subsequent prompt. If you correctly answer that prompt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will really be 100"x3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two additional questions by the AD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plot is started.  Once again, make sure your plo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d correctly, is turned on, and is 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I driver will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plot(L) or Standard(S) &lt;S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'L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of X-Axis for Pl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umber of inches that you want the plotted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xis to be.  In Example B, above, you would ente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hes).  The ADI driver will automatically scale your dra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within the desired length. This length will also control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the plotter advances the paper at the end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ose who are curious, the driver actually will 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nification factor, M, by which to scale plot data by (assuming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ing M = INT(X-Axis/64) + 1. In other words, it figures M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 did earlier. Then the driver scales up all plo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multiplying by M. The plot is magnified by this factor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and Y directions. You may have noticed that any answ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 and 127 would produce the same magnification (but would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per a different amount at the end of the pl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ust enter a legal value here, otherwise the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eated. A legal value is numeric, greater than 0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40 mm or 600" (depending on your selection of inches or millime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ied the -M command line option for metric units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convert the length of the X-axis from inches into milli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inches into millimeters, multiply the inches by 25.4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AutoCAD must be configured for metric units i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figured for metric units, and the plotter steps per mill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roperly set in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 the Plot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lotti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top the plot routine while AutoCAD is sending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otter, abort it in the normal manner (Control C)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an ADI driver, you may have to hit Control C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  Please pay attention to the prompts displayed during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Plotti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Plot driver must send information to the plotter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rames required to complete the plot. 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y number of frames.  To adapt to different size drawings, HPL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on disk and read the information from that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only has to process your drawing file once for thi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otting from file is much faster than reprocessing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each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insure that you have enough disk space to accommo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PLP creates during this process.  If you run out of disk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reset your computer and free enough disk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, if you are using a RAM disk, you'll have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RAM disk to accommodate the file. See "No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", section 4, 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utoCAD's "Processing Vectors" prompt.  Canceling the pl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 (Control-C) will abort the plot function and c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HPLP's "Doing frame #(n)" prompt.  Canceling the plo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(ESC is requested) will advance a page on the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the -P option is enabled) and ceas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 = current fram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tips for using the HPLP ADI driver with AutoC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Because you must install the plotter driver befor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each session, you may want to place the HPLP.EX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UTOEXEC.BAT file with the correct options se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it every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The HPLP ADI driver will take up about 20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o not turn the plotter on and off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session.  An error message will be displayed if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HPLP driver while the plotter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eloading the driver without resetting the computer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memory from AutoCAD.  Please exit all activ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et the computer if new command line options are nee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device needs to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Disk Space Considerations: If you wish to plot to file (-f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sure that you have sufficient disk space to do so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are not dependent on the size of AutoCAD's DWG file, ra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the contents of that file.  CHROMA.DWG, while only 12,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s distributed with AutoCAD, expands to almost 700k by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d to file by HPLP.  This is due to the amount of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r must do in order to plot this file.  Each solid fill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rawing requires that the driver send pen move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to fill the object.  Simple line drawings will requir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and ADI are registered trademarks of Autodesk, Inc.  IB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, XT, AT are trademarks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  HP and HPGL are trademarks of Hewlett-Pac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