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pson (ADI)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P.EXE 1.0) for AutoCAD (TM) AD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, 1990,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ranted for the use of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o-charge, sharing basis.  You may distribute and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eely as long as it remains a completely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the installation and use of EP.EXE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an Autodesk Device Interface (ADI) driver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pson 24 pin printers in conjunction with AutoC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.  This driver was developed by Autodesk, Inc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n endorsement of any particular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of the Epso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Inc.  makes no warranty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,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erials and makes such materials available on an "as-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specific to using the EP printer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 AutoCAD and 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is driver is suitable for use with all 24 pi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in the "LQ" series, but some printers can't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ptions provided by the driver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row carriage printer can't handle wide plot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can't print in color.  Please refer to your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 parallel card and cable is required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Installation &amp; Performa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rial output is not supported because the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would be unacceptabl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on printer must be connected to the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entronics-type parallel cable.  Chapter 8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nstallation &amp; Performance Guid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pin connections and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 printer ADI (ver 1.0) driver for AutoCAD and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n the ADI Drivers diskette and is 16k bytes lo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lso contains a file EP.HLP for on-li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You will probably want to install the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where you store AutoCAD.  Here's how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oftware onto your hard disk.  (The example assu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irectory is on drive C and is named AC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o the directory where you store AutoC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CD ACAD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ADI Driver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driver files to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COPY A:EP*.*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ADI EP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AD Epson printer ADI driver must be installed (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) prior to entering AutoCAD.  It is a "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" (TSR) software program which can use up to 77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epending on how it is configured.  Once loaded,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until you turn off or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EP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on ADI driver will then be install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terrupt 7b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180 x 180 Dots per inch print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8"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utoSketch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utput directly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put from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orm feed after every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setup, you can choose to includ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the command line. 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x parallel por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plot from a file     -v interrupt #      -c color      -p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 plot to a file       -w wide paper       -8 8 pins     -dx density x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do color printer plots (if your Ep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apable and you have the color ribbon instal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EP -C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horizontal plot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EP -Dx [Return]  (where x is 1 to 6 in the following 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180 x 1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Horizontal 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sity  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 60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 90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 120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  180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*        360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**       360       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Option -D5, when combined with the color option, -C,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s less than 11.3 inches in width, when plotting from AutoCAD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Option -D6 is not available as a installed TSR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stall the driver to write plot fil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drive for later printing (this will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name' on your default drive for later printing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rinting multiple copies of a plot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OUTPUTTING EPSON PRINTER FILES FOR DIRECT PRI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for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EP -Ofnam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river to read AutoCAD Binary printer pl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your disk drive.  This allows you to us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hich would use too much memory for plotting from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SR.  This option does not install the driver as a TS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repeatedly.  See the section titled "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OR" for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EP -Ffnam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filenames must conform to DO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for printing on wide paper (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up to 13.6" wi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EP -W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8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only use 8 pins of the print head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uch less the RAM for the TSR, but will pri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EP -8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the 24 p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use a different paralle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EP -Lx [Return] (where x is the new port assignment 1, 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work with AutoSketch (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and don't use this option, messages will be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ver your dra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EP -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writes messages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not send a form feed after each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EP -P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efault is a form feed after every plo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for a different interrupt vector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7B 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EP -Vxx [Return]  (where xx is the new interrup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EP -H or -? [Return]  Prints a help message from e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using a combination of the abo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EP -Oplotdata.plt -c -v7b -8   This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Create a plot file 'plotdata.plt' of your draw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drive for plotting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ake a color prin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e interrupt vector will be 78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Will only use 8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FOR DIFFERE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Memory required by driver (8" wide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density                Black &amp; White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60 x 180  dpi              19k             2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90 x 180  dpi              20k             2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120 x 180 dpi              20k            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180 x 180 dpi (default)    22k             3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360 x 180 dpi              26k             5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360 x 360 dpi              35k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memory required for wide carriage   (13.6" wide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density                 Black &amp; White   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 x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= 60 x 180  dpi               20k            28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= 90 x 180  dpi               21k            33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= 120 x 180 dpi               22k            38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= 180 x 180 dpi (default)     25k            48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= 360 x 180 dpi               32k            78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360 x 360 dpi               47k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here are only 2 densities in the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utoCAD and this driver configu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ts per inch, your drawing may be expanded or com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Each time you type in the command EP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of the "F" option for plotting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of the driver software is loaded into memor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2k more bytes of RAM.  You need to "reboot" the system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ut the any copies of EP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UTOCAD FOR THE EPSON 24 PIN PRINTER DRI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nfigure AutoCAD for an installed ADI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driver.  You will only need to do this befo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P ADI driver for the first time, or when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width or the horizontal or the vertical plot dens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pson ADI.  Note the present configuration of EP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it.  AutoCAD's printer plot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ies must be equal for your plots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AutoCAD for an installed printer plotter ADI driver &lt;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elect output format as an Installed ADI driver &lt;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t the maximum horizontal (X) plot size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lues are 7.99" for the standard size or 13.5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wide carriage printers.  The vertical (Y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t to your paper size, 10.5 is a goo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et the density equal to the installed d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EP.EXE.  If AutoCAD's density (dots/inc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, your drawing will be expanded along tha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be clipped.  If the drivers density is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rawing will be compressed along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 vertical or y-axis has only 2 densities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s/inch and 360 dpi.  For most printer plotting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i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pter 8, the printer configuration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Performance Guide to AutoCAD, Chapter 13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ference Manual for AutoCAD details, and your E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print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now be configured to do a printer pl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EP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RINTER PLOTS WITH THE EPSON 24 PIN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plots to the Epson printer from AutoCAD's draw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lot then Printer from the AutoCAD menu or type 'pr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.  From AutoCAD's Main Menu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&lt;4&gt;.  Make sure your printer is connected, turned on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hit return when ready.  Your plot will be produ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pson 24 pi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printer plots take a long time to produce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if nothing happens for a while.  They can take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pending on the complexity of the drawing, 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if the plot density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EPSON PRINTER FILES FOR DIRECT PRINTING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reate a file that may be printed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disk.  You can do this with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unning AutoCAD or EP driver after the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option should be used with care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larger than 8 Megabytes if all the setting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ximum.  If it is used with some thought i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ant to produce a 360 x 180 dpi color p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3d.dwg on 13.59"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EP ADI printer driv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EP -d5 -Osite-3d.eps -C -W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utoCAD as a ADI printer at 360 x 180 dpi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width of 13.59".  Run AutoCAD and printer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3d.dwg file.  The file site-3d.eps will be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k for later printing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-W, -C and -d5 won't allow you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11.3" width with AutoCAD 386, so you'll need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idth if you use AutoCAD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e file from the DOS command li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COPY SITE-3D.EPS PRN /B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if you plotted the &lt;E&gt;xtent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of 3 Megabytes and would take over an hou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on a IBM system 30.  But if you created a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isplay at 180 x 180 dpi for 7.99" wide paper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&gt; EP -C -Osite-3d.ep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te-3d.eps would be only .3 Megabytes. 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is file is only 5 minutes on an AT clone running 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POST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I driver EP.EXE can work as a postprocessor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DI binary files from your disk and sending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.  Printer plot to an ADI binary printer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or AutoSketch 2.0.  Then, when the Autodesk produc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running, you may use EP.EXE to plot from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Eps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oduce a 360x360 dpi color plot of site-3d.dw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9" wide paper.  First you run AutoCAD's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ADI Printer, plot to binary file, 360x360 do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, and 13.6" horizontal paper width.  Use the PR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CAD.  This produces a binary printer plo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te-3d.prp".  Next, exit AutoCAD and plot the draw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 -Fsite-3d.prp -C -D6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EP.EXE to make a plot of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te-3d.prp" in color at 360 x 360 dpi on wide pape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s done, EP.EXE will vanish from memory (it does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it would if you wanted to plot directly from AutoC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If you added -Osite-3d.epp to the abov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ouldn't be sent to the printer bu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3d.epp would be created.  See the abov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PUTTING EPSON PRINTER FILES FOR DIRECT PRINTING FROM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2.0 supports this feature.  Earlier version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inary p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I EP driver may be used with AutoSketch.  Jus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S flag on the control line.  Failure to do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driver messages to printed on the AutoSketch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drawing display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 driver dated 2/4/90 contains a fix so that i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088 class machines; previously it would hang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number for this disk is 2183a-D3-SK-1/1-V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part number on your disk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this driver for AutoSketch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pson printer is turned on and on-line.  If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not be installed and an error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at it wasn'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very plot from AutoSketch using this ADI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rinter is turned on, connected and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this will return you to the drawing screen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messages.  If the printer goes off-line,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r becomes disconnected at any time during the plo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will be sent to the printer and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screen again without any error messages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awing is not being plotted at all or stops plo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turned to the drawing editor, make sure the pr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is turned on, connected and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must be reconfigured so that it know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DI driver to do printer plots. 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's reconfigur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SKETCH /R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're installing AutoSketch for the first tim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SKETCH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utoSketch's plotter as an Autodesk Devi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&lt;3&gt;.  AutoSketch will prompt you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ADI driver.  See the section titled '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FOR THE EPSON 24 PIN PRINTER DRIVER' and Appendix B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 Plotter section in the AutoSketch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prompts you to indicate how your plott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,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arallel port, system printer, or hardwar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 instructions in Configuring AutoSketch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f the AutoSketch Users Guide.  Remember this ADI dri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s a paralle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When you open the plot area dialogue box,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may be incorrect.  Set them now, to the size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your printer.  Rotating the plot may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OPERATION:  AutoCAD TIPS AND HINTS for the EP AD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will use the EP ADI driver with every 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, you may want to place the EP.EX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 with the correct options set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stall the Printer driver after every rese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Printer must be connected, turned on, and on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lot a file using the EP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o not turn the Printer on and off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ing session.  An error message will be display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use the ADI EP driver while the Print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're using the tractor feed, make sure you'v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per far enough for the paper bail contact the pl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Only Colors numbered 1 through 7 are printed, colors 8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verted to black (#7), so, don't use color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ater than se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you are using this ADI driver with AutoSketch i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make sure that you configure EACH AutoSketch draw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 Info for the different colors.  If you don'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red and your entire drawing will be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You will find that high density and/or color plots t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o complete than low density and/or monochrom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360x360 dot per inch density can be used with all LQ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Q950 models.  Recent LQ850 and LQ1050 print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is high density mode.  Older LQ850 and LQ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will need a firmware (ROM) upgrade to handle 360x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i.  You can tell if your printer can plot 360x360 dp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elf-test and checking the ROM revision numb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 number starting with N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Note that the different density options use differen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in your computer.  High density plots ne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They also take a long time to complete!  Color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to the memory and time requirements.  Memory u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rivers is subtracted from the memory your drawing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AutoSketch.  AutoCAD doesn't have that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re still is limited memory availabl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.  The highest density color modes use so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n't possible to plot directly from AutoCAD (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AutoSketch), so this driver offers an op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utoCAD 386 places a limitation on real mode ADI printe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such as this one. A maximum of 4096 color pix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inted in the X direction. If you configure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SR operation, color, density 5 (180x360dpi)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, you must limit the width of the plot to less than 11.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ation is not necessary with 640k DOS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nd ADI are registered trademarks of Autodesk, Inc. 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XT, AT are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Epson is a trademark of Epson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