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    PLEP.DOC     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PROTECTED-MODE ADI(R) PLOTTER DRIVE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for the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PSON LQ2550 24-PIN PRINTER/PLOTTE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PLEP.EXP Version 1.00 for AutoCAD 386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Revision 1.0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March 18, 1991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0, 1991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the purpose of creating device drivers 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conjunction with Autodesk products, is hereby gra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terms of the License Agreement accompan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overnment end-users, these materials are provided with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Use, duplication, or disclosure by the U.S. Government 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rictions set forth in FAR 52.227-19 (Commercial Computer Softw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Rights) and DFAR 252.227-7013(c)(1)(ii) (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), as applicabl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, INC. MAKES NO WARRANTY, EI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IMPLIED WARRANTIES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, REGARDING THESE MATERIALS AND MAKES SUCH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LELY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UTODESK, INC. BE LIABLE TO ANYONE FO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TERAL, INCIDENTAL, OR CONSEQUENTIAL DAMAGES IN CONNECTIO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PURCHASE OR USE OF THESE MATERIALS. THE SOLE AND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TO AUTODESK, INC., REGARDLESS OF THE FORM OF ACTION,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URCHASE PRICE OF THE MATERIAL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ditions of use and permission to use these materials for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than the English language, contact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, Inc. reserves the right to revise and improve its product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fit. This publication describes the state of this product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publication, and may not reflect the product at all ti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rademarks are registered in the U.S. Patent and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by Autodesk, Inc.: ADI, ATC, Autodesk, Autodesk Anima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logo, AutoCAD, AutoCAD Training Center, AutoLISP, AutoSh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, and Auto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rademarks of Autodesk, Inc.: ACAD, Advanced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Advanced User Interface, AME, AUI, AutoCAD Development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Clips, Autodesk Animator Theatre, Autodesk Cyber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Device Interface, Autodesk Software Developer's Kit,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Center, 3D Studio, AutoFlix, CA Lab, DXF, and James Glei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: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Man is a registered trademark of Pixar used by Autodesk unde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x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brand and product names are trademarks or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duplication, or disclosure by the U.S. Government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s set forth in FAR 52.227-19 (Commercial Computer Softw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Rights) and DFAR 252.227-7013(c)(1)(ii) (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),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PLEP.EXP, a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utodesk Device Interface(TM) driver for the Epson(R) LQ2550 24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is driver was developed by Autodesk(R) and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orsement of any particular product. (Note: this driver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CAD Release 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Epson LQ2550 is physically a printer, which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at it would be an AutoCAD(R) printer/plotter, protected-mode 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/plotter drivers are considered plotters to AutoCAD 386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-time and execution-time commands for protected-mode 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s, not real-mode ADI printer/plotters, will apply. (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sent by AutoCAD 386 are rasterized by this ADI driver befo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Epson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concerning plotting from AutoCAD 386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/plotter, you may refer to the plotting sections in the AutoCA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ation and Performance Guide," and the "AutoCAD (Release 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CAD 386 to use your ADI driver, AutoCA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per files. To do this, copy the ADI driver (PLEP.EX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isk to the directory that AutoCAD 386 will know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method AutoCAD 386 uses to find your ADI driver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ADI driver from your distribution disk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386 installed on your hard disk, use the DOS Copy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(entered from the DOS prompt) demonstrates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ADI driver PLEP.EXP is in a directory named \PL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and is in the A: drive; and the AutoCAD 386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a directory named \ACAD on 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A:\PLEP\PLEP.EXP C:\ACA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TO USE AN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386 to use an ADI driver, AutoCA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driver file (i.e., PLEP.EXP). Before starting AutoC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o use the ADI driver, you should tell AutoCAD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file. This is partially done when you copy th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goes through several steps to locate the ADI P386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First, it checks for a system environment variable named PL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vides the location of the ADI driver. The PLPADI variab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provide either a fully qualified path name or just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he environment variable using the DOS Set command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e in a batch file). The following example sets the PLPAD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indicate the location of PLEP.EXP, 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P.EXP file was copied to the C:\ACAD directory. Auto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ssume the .exp file extension so it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SET PLPADI=C:\ACAD\PL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AutoCAD 386 Release 11 "Installation and Performance Guide,"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, for more information on setting system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CAD 386 cannot find the ADI driver using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 variable doesn't exist), then it searches for a magic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PLOT.EXP. The filename is referred to as a magic filenam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will automatically search for an ADI driver with this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though it was found "magically." To do this, copy th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AutoCAD directory and rename the file to ADIPLOT.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mmand accomplishes this using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assumptions as above in the "Copying the Driver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A:\PLEP\PLEP.EXP C:\ACAD\ADIPLOT.EXP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ecommended method of informing AutoCAD of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 driver is through the use of the system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utoCA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searches for the ADI driver first in the current DO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the AutoCAD configuration directory (ACADCF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), the execution directory (ACAD environment variable). If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found the ADI driver, AutoCAD checks the command lin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a location. Finally, if all of these automatic searche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prompt you for the name and loca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Release 11 recognizes only one device driver at a tim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ype, such as your display, digitizer, or plotter device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, AutoCAD 386 implements a protected-mode 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/plotter driver as though your printer was actually a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when you configure AutoCAD 386 to use the PLEP ADI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"Configure plotter" menu instead of the "Configu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Configure plotter" menu, select the "ADI P386 plotter"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386 indicates the driver operates in protected mode. AutoCAD 38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find your ADI driver (in this case, PLEP.EXP) when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This is why you must have copied the ADI driver to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environment before configuring for th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386 "Installation and Performance Guide"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ing an ADI plotter driver in appendix C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PLEP ADI driver, the following configuration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the "ADI P386 plotter" from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and AutoCAD has found the ADI driver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P.EXP), you will be asked to select a resolu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ensity table (Horizontal dots/inch versus Vertical dots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60 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90 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120 x 1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180 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360 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360 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int density, 0 to 5 &lt;3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o through the standard AutoCAD configuration dialog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utoCAD 386 "Installation and Performance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P DRI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ize that can be plotted on the Epson LQ2550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inches horizontally by 14.3 inche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can be produced in either monochrome or color on the Epson LQ2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or color output is determined by how the plotter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et up. These settings can be set during the execu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lot configuration (when you Plot from Auto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plots in monochrome, you assign one of the Epson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imary colors (yellow, cyan, magenta, or black) to all of the 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will be generated in the primary color selected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plots in color, you assign a pen to a particular col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n configuration that plott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ssue and complete the Plot command, AutoCAD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configuration and before doing the plot,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, the print density table is displayed and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lect a new print densit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 AutoCAD table showing entity color, pen number, and lin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may change the pen color assignments by answering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 of the above parameter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changing the pen assignments is described in the "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" page 4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pen color assignments, the remaining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identical to the plotter configuration you comp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as first configured. The plot is generated upon comple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the palette used for multicolo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AutoCAD color  Printed color  Ribbon col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Red             Red             Yellow,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Yellow          Yellow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reen           Green           Yellow,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Cyan       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lue            Blue            Cyan,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Magenta    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White        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 Purple          Magenta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 Brown-black     Yellow, magenta,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Dark blue       Magenta, cyan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Light olive     Yellow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Dark olive      Yellow, cyan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 Brown           Yellow, magenta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Steel blue      Cyan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Dark black      Yellow, magenta, cyan,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plotting with the PLEP ADI driver uses four tim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onochrome plotting (one of the printer's four primary col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. The print density of the plot also effects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e higher the resolution, the more memor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EP ADI driver uses a monochrome rasterizing techniqu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However, if the selected color is not one of the printer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olors or if more than one color is selected, then the multi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ing techniq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olor red, which is composed of yellow and magenta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ulticolor rasterizing technique to be used. This techniq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make use of four monochrome arrays, one for each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thus using four times the memory). In the worst case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ay require four passes to print each band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 multicolor plot at 360x360 dots per inch on the maximum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ill consume almost 15MB of memory, and the plot will fail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virtual memory (i.e., hard disk space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river configuration, you will be asked to select either a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terface to connect the Epson LQ2550 to your computer.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terface are available, the parallel interface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eed of transmission is much faster than the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erial interface, you should set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 even parity, 8 data bits, and 1 stop bit.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     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--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-------------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---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ed interface (parallel or serial) and the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if the serial interface was selected) should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anel of the Epson LQ255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 END OF PLEP.DOC 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