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I Driver for IDS Prism P80 and P132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IDS.COM  is a TSR (Terminate and Stay Resident)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the AutoDesk Device Interface (ADI) specification t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DS Prism P80 or P132 printer.  It may also work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S printers.  This is a monochrome driver that does no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inter's color capabilities.  To use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load it into memory before you use AutoCAD  or 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it into memory, make the drive and/ or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DIIDS.COM the default drive/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press return.  This should be d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ime you boot your computer.  If you want to unload  ADI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la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IID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you can use ADIIDS.COM for the first time, you mu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 AutoCAD  or AutoSketch.  If you use AutoCAD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e  printer plotter" option from the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elect  "ADI  printer plotter" from the  list  of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   (You  will need your disk of  printer  plott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unless you have copied them to your hard disk.)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utoSketch, start it by entering SKETCH /R, and when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Select plotter menu, select item 3.  Then,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swer the questions asked as shown below.  (Note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, The first two questions are asked later, after the "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nch"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utput 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 in hex &lt;7B&gt;: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lot size in millimeters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orizontal (X) plot size in inches? &lt;1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8 or less to the above question if you  hav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, or 13.5 or less if you have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horizontal (X) direction &lt;100.0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rtical (Y) plot size in inches? &lt;8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 10.5  to the above question if you want  to 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to a single sheet of paper, or any larger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if  you  want to allow it to "spill  over"  o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s per inch in the vertical (Y) direction &lt;100.0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printer/plotter support color? &lt;N&gt;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versions of AutoCAD will not ask the abov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 of the configuration for AutoCAD is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inters, and you can consult your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more information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plot 90 degree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 if you are using narrow paper, and you have a dra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der than it is high and you want it to fill the pa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You may also want to answer Y if you are using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nd you want the drawing to spill over more than one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.  When you plot a drawing, you will have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and some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want to plot with AutoSketch, set up a plot  box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in the X and Y sizes yourself.  Be sure that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X and Y values you entered when you 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If  you are using narrow paper, and 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 that is wider than it is high, you will have to tur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Rotate plot 90 degrees" option if the plot is to  fi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