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U T O - M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yetteville, AR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 1991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 T O - M A T E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 1991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copies of this program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may be made and distributed free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shall this program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be distributed as part of any for-profit 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expressed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is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has any value to you, or if you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, please register your copy of AUTO-MATE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form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ress any questions or comments you may hav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yetteville, AR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ay also be reached via THE SPECTRUM BBS (501) 521-5639.  All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llers to THE SPECTRUM BBS are given full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THE IMPLIED WARRANTIES OF MERCHANTABILITY AND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THE USER OF THIS SOFTWARE AND MANUAL ASSUMES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Evaluation Version 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nformation 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version 2.0+ 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 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of Functions 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AUTO-MATE 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Configuration 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ternate CAD Programs 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-MATE with SHROOM  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Installation 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-MATE 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ventions 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UTO-MATE in Shell Mode 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CAD 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 a Drawing 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AutoCAD 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Around inside AUTO-MATE 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File Descriptions 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Output 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Drawing Files 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Drawing Files 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Drawing Files 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Drawing Files 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Drawing Files 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ng Drawing Files 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ng a Drawing File 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ing to DOS 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AUTO-MATE 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Installation Setups 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is a menu/file management system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n AutoCAD drawing file from a menu and run AutoC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drawing file automatically.  AUTO-MATE will also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end for several other CAD packages that use the ".DWG"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, and can be invoked with a drawing file pi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See the "RUNNING ALTERNATE CAD PROGRAMS"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ncluded are several file management fun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add up to two lines of text describing a drawin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isted by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version of AUTO-MATE can be foun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trum BBS  (501) 521-5639 (SysOp - Kurtis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zorback BBS (501) 756-0335 (SysOp - William Stew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EVALUA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mited evaluation version of AUTO-MATE is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"e" after the version number and the words "EVALUATION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rial number location on the title screen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AUTO-MATE is identical to the full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MATE with one exception.  The limited version of AUTO-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of handling only 10 drawing files per sub-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registered version is capable of handling up to 525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pe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gistration form is included at the end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s who wish to obtain the registered version of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ll checks payable to "Kurtis J. J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may be purchased in either the single user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 licensed format.  Users who purchase the single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UTO-MATE may legally use the program on only on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urchased copy at a time.  Users who purchase the sit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AUTO-MATE may use the program on multipl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at particular instal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VERSION 2.0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+ of AUTO-MATE represents a complete re-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which I hope you will find to be a major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of AUTO-MATE.  The following is a brief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between AUTO-MATE version 1.28 and AUTO-MATE version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UTO-MATE v2.0+ support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title block information database has been left out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AUTO-MATE display has been given a complete "face-lif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UTO-MATE v2.0+ is MUCH faster than AUTO-MATE v1.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external file security program option has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UTO-MATE v2.0+ will work as a shell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maximum file description size has been reduced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ext to two lines in AUTO-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keystroke commands have been changed to "make more si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 (IE: "D" is now "DELETE", "M" is "MOVE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I've removed several potentially useful f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MATE, I feel that the removed features resulted in mo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benefits and that AUTO-MATE v2.0+ is a far superior progr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cessor, AUTO-MATE v1.28.  I have also found tha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dom used the features that have been removed.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that you must have one or more of the removed features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  If the response is great enough, I'll include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ved features in the next update of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should be included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, or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AT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brief summary of AUTO-MATE'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- Executes AutoCAD and automatically load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wing file, or if pressed whe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ghted, changes the current director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- Begin a new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-     Tags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    Executes AutoCAD and plots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    Prints all descriptions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    Enables a description to be added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wing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  Exits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     Logs a new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    Copy highlighted or tagged draw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-     Moves the highlighted or tagged drawing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    Delete's highlighted or tagged draw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    Renames the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-     Runs external file location program (locat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-     Runs external compression program (compress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-     Set AutoCA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    Shells to DOS (type 'EXIT' to return to AUTO-M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currently using a version of AUTO-MATE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, you should delete all files associated with AUTO-M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ll AUTO-MATE from scratch.  If you are updating from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or later, you should copy the following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currently have AUTO-MATE installed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ATE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AUTO-MATE shell mode, you must als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he beginning of the AUTO-MATE shell mode command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fun c:auto()" statement in your ACAD.LS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"SCRIPT" "C:/AUTOMATE/$dummy$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/AUTOMATE" in the above line should be chang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n which AUTO-MAT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users of AUTO-MATE should also note that the defau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 directory has been changed from "C:\ACAD" to 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if you have AUTO-MATE installed in the directory "C:\AC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sh to leave it there, you must now set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"AMATE" to "C:\ACAD" (IE: SET AMATE=C:\ACA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al variable is not required if AUTO-MAT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v2.3 should now be network compatible for us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on a networked system; however, AUTO-MATE has no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on such a system.  In order for the current vers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, you must make a small change in the file AUTO.B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installing AUTO-MA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AUTO.BAT, AUTOMATE.EXE, and AUTOMATE.CFG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UTO-MATE.  AUTO.BAT and AUTOMATE.EXE may be copi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machine's DOS path; however, if AUTOMATE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any directory other than "C:\AUTOMATE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al variable "AMATE" must be set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.CFG is placed.  For example, if AUTOMATE.CFG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"C:\ACAD\AUTOMATE", then "AMATE" must be set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" command, "SET AMATE=C:\ACAD\AUTOMATE".  This command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AUTOEXEC.BAT file, or it can be added to AUT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.CFG contains the setup information for runn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different start up configurations and th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run the external programs supported by AUTO-M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example of the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       ;Number of AutoCA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1          ;Title for fir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CAD=C:\ACAD         ;Config. #1, 'ACAD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CADCFG=C:\ACAD      ;Config. #1, 'ACADCFG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2          ;Title for fir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CAD=C:\ACAD         ;Config. #1, 'ACAD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CADCFG=C:\ACAD\CFG  ;Config. #1, 'ACADCFG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                ;Next line is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TILITY\PKZIP.EXE     ;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HIVE                ;Next line is 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TILITY\PKUNZIP.EXE   ;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                  ;Next line is file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TILITY\FFF.EXE       ;File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                  ;Next line is the optional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TILITY\[filename.ext];Optional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ON                   ;Sort fi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CAD configuration settings may be chang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MATE; however, all other settings need to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.CFG file using an ASCII text editor or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MATECFG.EXE.  Before AMATECFG.EXE will work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al variable "AMATE" must be set correctly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.CFG must be in the directory "C:\AUTOMATE" (see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, and file finder programs are not included with AUTO-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st be obtained separately.  A list of program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AUTO-MATE is included in the sections covering the "LOC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COMPRESS" commands.  A more complete description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gram can be found under the "SHELLING TO DO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TERNATE C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to AUTO-MATE is the ability to function as a front 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 of CAD programs other than AutoCAD.  AUTO-MATE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AD program which can automatically load a drawing file pi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D C:\DRAWINGS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CAD" is the name of the CAD program, and "C:\DRAWINGS\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path\filename (w/o extension) of the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enable the alternate CAD program mode in AUTO-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ll AUTO-MATE the name of the executable file for you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you must use an ASCII text editor (such as EDLIN)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 change to the file AUTO.BAT.  Simply add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AD executable file, preceded by a "*", af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UTOMATE" in AUTO.BAT.  The following is an example of a AUTO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run Drafix CAD located in a directory named "C:\DF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 *C:\DFX\D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C:\DFX\DFX" is the complete path/filename for the Drafix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limited testing has been done using AUTO-M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CAD program mode.  Other than AutoCAD, AUTO-MAT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ested with the following C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fix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at several features available in the norm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MATE are either AutoCAD specific, or unavailable in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 program mode of AUTO-MATE.  The following is a list of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not available in the alternate CAD program mode of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"PLOT" comm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"SHELL MODE"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"CONFIGURE" command is still available; however,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be very useful, since it was originally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set the AutoCAD environmental variables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-MATE WITH SH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can now take advantage of SHROOM, included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of AutoCAD.  In order to run AUTO-MATE with SHROOM, you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editor (such as EDLIN) and make a small chan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.BAT.  Simply add "SHROOM [-s paths]" after the word "AUTOMATE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.BAT. The "-s paths" statement is optional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ncluded with SHROOM for more information concer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The following is an example of an AUTO.BAT file design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specify an alternate name for ACAD.EX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The default name that AUTO-MATE uses to run AutoCAD is "AC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for some reason you wish to specify the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executible file, you may enter it after "AUTOMAT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.BAT file.  The following is an example of an AUTO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 C:\AUTOCAD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C:\AUTOCAD\ACAD" is the full path and name of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simplify the installation process,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INSTALL.EXE, has been included.  When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 will prompt you for all the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AUTO-MATE on your system, and optionally cop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a distribution disk to the directory of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that you enter does not exist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it (if possible). The installation program also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modify your AUTOEXEC.BAT file to includ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for AUTO-MATE to function properly.  This include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you have chosen to install AUTO-MATE on to th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and adding the "SET AMATE=" command.  Please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the intended directory is already in your AUTOEXEC.BAT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you should answer "no" to the installation program's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Additionally, the "SET AMATE=" command is not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stalling AUTO-MATE to the directory 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ation program also makes a small chan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.BAT if you are installing AUTO-MATE 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AUTOMATE".  If you do not use the automatic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manually make this change using an ASCII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file AUTO.BAT that must be change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C:\AUTOMATE\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change "C:\AUTOMATE" to the name of the drive\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installed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use AUTO-MATE as a shell from AutoCA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install program add the necessary commands to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CAD.PGP files.  Once configured properly, the shell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run AUTO-MATE as a shell from AutoCA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AutoCAD each time you change drawing file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ersion of AUTO-MATE, you are not able to chang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via the [/] key.  Additionally, compressed (.ZWG)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edited will not be re-compressed after they are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d.  Also included in the installation program is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CAD commands "Q" (Complete Quit) and "E" (Complete E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CAD.LSP file.  If this option is selected, the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reate two small AutoCAD script files in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$QUIT$.SCR and $END$.SCR), and add the LISP command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E" to your ACAD.LSP file.  The commands "Q" and "E" simp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ompletely exit AutoCAD and return to AUTO-MAT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"0" at the AutoCAD main menu screen after 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ting an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always make backup copies of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D.LSP, and ACAD.PGP files before using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is extremely simple to use.  Simply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 and re-boot your computer if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your AUTOEXEC.BAT file.  To run AUTO-MATE simply type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[Enter].  The program will open with a titl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ing of all drawing files and sub-directories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ll be displayed.  Use the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rawing files or directories.  If more than 15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b-directories exist in the current directory, the remain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by continuing to cursor down once you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tinent disk information is displayed in a box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hich includes the current drive, director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s, free space on the current drive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supports a Microsoft compatible two-button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UTO-MATE commands may be accessed using a mouse. 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re accessed with the mouse by position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esired command in the lower portion of the scree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.  You may also edit a drawing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by positioning the mouse cursor on the desir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sub-directory and pressing the left mouse butt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highlight a drawing file or sub-directory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on the drawing file or sub-director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button.  Positioning the mouse cursor on a highlight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pressing the right mouse button will also tag or un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drawing file depending on the file's current ta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ly, the mouse may be used to answer "yes" or "no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pplicable prompts.  The left mouse button represents "y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mouse button represents "no".  Pressing ei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atisfies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use the mouse to scroll throug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, you may use the mouse bar locat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splay area.  Positioning the mouse somewhere along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left mouse button will move the file display window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n the directory listing proportional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on the mouse bar.  You may also step up 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isting by positioning the mouse cursor over either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down" arrows at either end of the mouse bar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UTO-MATE IN SHE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may also be run as a shell from AutoCA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changes must be made to your ACAD.PGP file and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 required changes are listed below and may be mad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the included AUTO-MAT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AD.P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The following line to your ACAD.PG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MATE,AUTOMATE S,240000,,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AD.L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the following lines to your ACAD.LS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(defun c:AUT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mand "SCRIPT" "C:/AUTOMATE/$DUMMY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q ans (getstring "\nSave current drawing [Y/n]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(and (/= ans "n")(/= ans "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mand "save"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mand "AM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mand "SCRIPT" "C:/AUTOMATE/$AUTO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"C:/ACAD/$AUTO$" and "C:/AUTOMATE/$DUMMY$"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LISP routine should be modified to matc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installed AUTO-MATE in.  I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used, this is taken care o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above additions have been made to the ACAD.PGP and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 shell version of AUTO-MATE may be invoked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CAD editor by typing "AUTO"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limitations mentioned under th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" section apply to the shell mode of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utoCAD with the highlighted drawing fil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.  AutoCAD will run, and the selected draw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e loaded.  Once the drawing is ended or q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is exited, AUTO-MATE will automatically run again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without a selected drawing file (begin a new dra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 bar at anytime.  AUTO-MATE will then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name.  You may enter up to 9 characters for the na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if you choose which could include 8 characters for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n "=" at the end (see AutoCAD), or you may lea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by simply pressing [Enter] and then enter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 A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-MATE "plot" command simply loads AutoC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file and selects either option [3]( - Plot) or [4](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lot) from the AutoCAD main menu screen. 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drawing file, press "P", and AUTO-MATE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a 'Pen plot' or a 'Printer pl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AUTO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different AutoCAD configurations may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AutoCAD, as long as each configuration wa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in a unique directory.  AUTO-MATE has a featur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urrent AutoCAD configuration to one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utoCAD.  To enable this feature, press the foward-slash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and a list of current configurations will appear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utoCAD configuration, highlight the desire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comes with two example configur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AUTOMATE.CFG file; however, these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unless you have previously set thes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 new configuration, press the [A] key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ppear prompting you for the name of the new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CAD" and "ACADCFG" environmental variables . 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"ACAD" will usually need to be set equal to the pa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r AutoCAD program files reside.  This is usually "C:\AC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"ACADCFG" is set to the path wher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s are kept.  If you ar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you will have to select the new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Enter] once you have entered it into AUTO-MA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 bar to execute AutoCAD.  AutoCAD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has not yet been configured, and then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configuration information. (Consult your AutoCA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configuring AutoC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dding a new AutoCAD configuration, you mus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cessary DOS directory that you wish to place the new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s in.  AUTO-MATE does not crea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AutoCAD, nor does it create the necess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 AUTO-MATE simply sets the require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which "point" to the pre-define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foward-slash [/] key has been pressed, the us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option of deleting or editing an ex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AROUND INSIDE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side AUTO-MATE, there are two ways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different directories.  If you wish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you must press [G] and type in the new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rompt.  You may also type in a complet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ove around through the directory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 by highlighting the new directory i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pressing [Enter].  Directories are indi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indow by a "&lt;DIR&gt;" at the end of the directory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"step back" one directory simply highlight the "..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[Enter].  This has the same affect as typing "cd ..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scription of up to two lines may be added to any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b-directory displayed by AUTO-MATE.  To add a descrip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sub-directory, simply highlight the desired file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press [E].  A cursor will appear in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near the bottom of the screen.  You may then simply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escription in.  Pressing [Enter] terminates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hile pressing the [Esc] key exits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at have been made to the file description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has been entered for a file or sub-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isplayed whenever the file or sub-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description is added in AUTO-MATE,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in the current directory named DWG-INFO.TXT if on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been created.  This file stores all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descriptions for the current director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as new descriptions are add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 is renamed, moved, or copied using th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NAME", "MOVE", or "COPY" commands, the file description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ew file.  For example, if a file is 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"c:\files" to a directory named "c:\drawings"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-MATE "MOVE" command, the DWG-INFO.TXT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rawings" would be updated to include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eing moved into that directory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ng files can be found under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G-INFO.TXT files created with versions of AUTO-M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0 are not compatible with the newer versio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your existing DWG-INFO.TXT files, you must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o add a " DWG" to the end of each drawing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G-INFO.TXT file.  Also, file descriptions creat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MATE prior to version 2.0 will be truncated at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awing file descriptions for the current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by pressing [I].  The printout will be formatted in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with the page number for each page along with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ges in the printout printed in the upper-right corn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  All drawing files and sub-directories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ll be included in the printout,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y have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includes a function for renaming a select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while maintaining that file's AUTO-MATE descri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a drawing file, highlight the desired file and press [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the prompt, type in the new file name.  Th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valid AutoCAD drawing file name, and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.DWG" or ".ZWG") should not be added.  Once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, the DWG-INFO.TXT file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compressed file is selected to be renamed, AUTO-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 the file and rename the uncompressed ver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g a highlighted drawing file, simply press [T]. A "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" will be displayed to the left of the drawing fi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is tagged.  The current number of tagged fi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size of the tagged files i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-MATE "MOVE" command enables a selected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roup of tagged drawing files to be mov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any valid directory on the your system. 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drawing file, or a group of tagged files press [M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ll be displayed asking for the new directory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 to the new directory must be entered at the pro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been done, press [Enter] and the selected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o the selected drive/directory.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file(s) being moved will also be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 highlighted drawing file or group of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s press [D].  A prompt will appear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that the highlighted or tagged file(s)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answer "y" in order for the file(s) to be delete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deleted, any file description associated with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oved from the "DWG-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-MATE "COPY" command works exactly like the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only the selected file(s) will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is capable of using one of the many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programs to compress or uncompress drawing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the file compression program, press [Z].  Onc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s typically take up about half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normally would.  AUTO-MATE renames the compress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"filename.ZWG", and deletes the original drawin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reason, the compressed file cannot be created,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delete the original drawing file.  If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on a drawing file that has already been compres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 will be uncompressed, and renamed to "filename.DW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mpressed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mpressions of tagged drawing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Simply tag the drawing files you wish to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C].  AUTO-MATE will use the file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all tagged drawing files with the "DWG"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 all tagged drawing files with the "ZWG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ressed file can still be loaded into AutoC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MATE.  AUTO-MATE will use the file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ncompress the drawing file before running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ce AutoCAD is exited, the drawing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list of file compression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to work with AUTO-MATE, along with the sett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AUTOMAT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          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KWARE, Inc.               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][path]PKZIP              [drive:][path]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HIVE                       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][path]PKUNZIP            [drive:][path]PAK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ARC               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KWARE, Inc.               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][path]PKARC              [drive:][path]ZO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HIVE                       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][path]PKXARC             [drive:][path]ZO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][path]LH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][path]LHAR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] and [path] are not required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located in a directory on your system's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NG A DRA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cate a specified drawing file using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r program, press [L], and enter the desired filespe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AUTO-MATE will run the file finder program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MATE.CFG file under the "LOCATE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list of file finder program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with AUTO-MATE, along with the sett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AUTO-MAT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screen File Finder           PK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im Derr                   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                        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][path]FFF                [drive:][path]P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] and [path] are not required if th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located in a directory on your system's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mporally shell to DOS, press [S], and DOS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.  To return to AUTO-MATE, type 'EXIT'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, a shell program may be included in the AUTOM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the name of an optional shell program is found,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un that program with the highlighted drawing file pi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shell program instead of performing the norma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mainly intended for users who wish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with AUTO-MATE, but is not limited to that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shell program can be ay program tha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(options)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PROGRAM (options)" is the optional shel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NAME.EXT" is the highlighted drawing file that is pi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shell program.  If the highlighted drawing file is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MATE will uncompress the drawing file before runn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gram, and then re-compress the file before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has not been tested extensively, and ca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xercis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AUTO-MATE press [Esc].  AUTO-MATE will exit to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, or alternately run the nex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INSTALLATION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list of sample installation setups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 for users who are having difficulty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1: AUTO-MATE being installed in "C:\AUTO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py AUTOMATE.EXE, AUTO.BAT, AUTOMATE.CFG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ATECFG.EXE to the directory 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ake sure that the directory "C:\AUTOMATE"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EXEC.BAT's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Reboot your system if necessary, and type "AUTO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to execut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2: AUTO-MATE being installed in "C:\ACAD\AUTO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py AUTOMATE.EXE, AUTO.BAT, AUTOMATE.CFG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ATECFG.EXE to the directory "C:\ACAD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hange the line in the file AUTO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f exist C:\AUTOMATE\$aslect$.bat $aslec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f exist C:\AUTOMATE\$aslect$.bat $aslect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dd the directory "C:\ACAD\AUTOMATE" to your AUTOEXEC.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Add the command "SET AMATE=C:\ACAD\AUTOMAT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Reboot your system if necessary, and type "AUTO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to execut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FORM FOR AUTO-MAT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yetteville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:____________________________________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SER SURVE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YP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ERSION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VERSI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WHERE YOU OBTAINED AUTO-MATE (INCLUDE PHON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HECK DESIRED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AUTO-MATE:                         $2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 MANUAL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UTO-MAT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:                                        $7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QUIRED FOR BUSINESS - INCLUD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ITE LICENSED VERSION OF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ROM EARLIER VERSION OF AUTOMATE:             $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ST INCLUDE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NUMBER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         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YETTEVILLE, ARKANSAS 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 T O - M A T E  v2.3                                  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