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ning bat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il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CMD was created to allow the user the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awing files from a dialogue box, to enter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that could have AutoCAD go through and mak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drawings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CMD has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to go through a directory of drawings and perfro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function, or make repetative changes to the drawing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r xref's, update or extract attributes, add or erase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lides, dxfout or dxfin, render files.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enter the commands you wish to use on the drawing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an unlimited number of drawing files. Once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s completed and the commands are filled in,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will be on automatic pilot. Should the running scrip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, all you need to do is to press the backspace key, (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ly press any other key, or you'll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runs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's system requirements are basically the same as AutoCAD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system supported is a 386 IBM compatible and MS-DO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 Currently BatchCMD supports AutoCAD R12 386 DOS/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13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TCHCMD.ZIP this will need decompressing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 has been compressed using PKWARE's PKZIP version 2.04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knowing the way files get copied around the world anything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ppened to the file before you got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ways BatchCMD can be installed on your AutoCAD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e first and most simple is by copying the files to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's directorie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AD12 or \ACAD12\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directory you choose is included in the Auto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 environment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CAD=C:\ACAD12;C:\ACAD12;SUPPOR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is by creating a directory for BatchCMD and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o it. Since BatchCMD needs to find a number of it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execution, this new directory must be included in the Auto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 environment variable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CAD=C:\ACAD12;C:\ACAD12\SUPPORT; ...  ;C:\BATCH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AutoCAD using a batch file it is likely that the A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is set by the batch file. If you are unsur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t this point ask your system manager, if you have one, or sp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CAD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tch scriptfile opens several AutoCAD drawings,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AutoCAD uses several external files. AutoCAD uses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locate these files. An example of external files are fo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iles. BatchCMD will terminated if AutoCAD can't locat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ple ACAD.LSP file, delivered with BatchCMD, an small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s been included. This routine will check if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an be located. If it's not, the standard ACAD.MNU is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wan't be terminated in the batch 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creates temporary files. These files will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dicated by the AutoCAD 'tempprefix' variable.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the AutoCAD installation and performance guide, you can rea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ffect the placement of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RUNNING BATCH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(sample) file 'ACAD.LSP', BatchCMD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hen AutoCAD is started. The file 'ACAD.LSP' should be i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 or in the AutoCAD search path.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CAD.LSP' file, you have to load BatchCMD manually. If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oad"batchcm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utoCAD command prompt. After the file is loaded, BatchCM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tivated with the command: BATCHCMD. Next, the BatchCMD-di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First you enter the commands you wish to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. Then you select an unlimited number of drawing files.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selection is completed and the commands are filled in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session will be on automatic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ample script command files have been added to ser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 Use the 'load script' button to load one of thes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xperience of editing AutoCAD menu files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BatchCMD to your tablet menu, screen menu or the FILES pu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Find the following POP1 part of your ACAD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PO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ew...]^C^C_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en...]^C^C_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ave...]^C^C_q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ave As...]^C^C_sav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cover...]^C^C_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-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ot...]^C^C_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able to add the following information in between [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] and [Plot...] that will load the program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tch command...]^C^C(IF C:BATCHCMD (PROGN (PROMPT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ing function... ")(PRINC))(PROGN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C "Initial load... ")(LOAD "BATCHCMD")(PRINC))) BATCH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ttempt this if you do not have experience of editing 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COMMAND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box shows the commands that you filled in. Use the 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d delete button to modify the commands. With the slideb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, you can browse through the commandlines (if there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n the list box can show). You can enter most AutoCA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nter a command that will start a dialogue box, because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erupted. Of course, you must be very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prompts issued by AutoCAD in order to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quence of responses by BATCHCMD. Use 'test command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ommands in the list box. Note that each blank space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s listing is significant, since AutoCAD accepts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a 'carriage return' as a command or data field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that begins with a semicolon (;)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ignores it while process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command line in the command listbox. To insert the line 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osition, select a command line in the command list bo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will be placed before the selected line. Because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default, you can quickly enter several lines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nter a command that will start a dialogue box, because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errupted. Of course, you must be very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prompts issued by AutoCAD in order to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quence of responses by BATCHCMD. Use 'test command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ommands in the list box. Note that each blank space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s listing is significant, since AutoCAD accepts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a 'carriage return' as a command or data field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that begins with a semicolon (;) is considered a com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D ignores it while process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d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command line in the listbox. To edit the line at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select the command line in the list box.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'end of commands mark' in the comman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'AutoCAD Customization Manual' for the script-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command line in the listbox. To delete the line at a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select the command line in the list box. If you pu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lete button' again, the next line in the command list box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ossible to edit the 'end of commands mark'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the lines in the command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test' button you can check the commands in th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will be executed in the current drawing. If n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ccurs, the message 'test commands completed' appea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the BATCHCMD dialogue is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ecuted until the end is reached,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ferably BACKSPACE) is entered from the keyboard, or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ccurs. If the script is terminated too early du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rror or by keyboard entry, it can be resum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drawings during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make changes to the drawings during the bat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files should be saved. If this is the case, the check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n (contains a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atch is extracting attributes, making slides,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-files or plot/render files, it is not necessary to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(or maybe your even don't want to). If this is the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x should be off (contains not a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load commands' button you can load commands from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 with the standard file selection dialogue 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K to read the commands in the commands list box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lears all previous entered commands in the listbo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hoosen command script fil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save commands' button you can save commands to disk.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standard file selection dialogue box and select O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commands in the command list box. The name of th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cript file will be displayed at the top of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ate log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eck box is on (contains a check), BATCHCMD creates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information about the batch proces. The default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is BATCHCMD.LOG.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cement of temporary files (uses tempprefix). Whe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nishes the batch-proces, the log file will be vie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select log file' button you can select an other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 path, with the standard file selection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help information for: FIL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batch command. When you start BATCHCMD again,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drawing selection and filled in command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he batch proces, with the command sequence in th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repeated changes to the drawings that you select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filled in or no drawing files are selected, batch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s for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s for batch" dialogue box is used to specify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 used for 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TERN" edit box contains the type of file to be selected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). Below the pattern edit box, the activ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isible. Using the "DIRECTORIES" list box, you can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irectories on your system to locate the desir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elect the names from the "FILES" list box. You ca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at one time. The files will be definit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eted with the "ADD" button. They will be visi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LECTED FILES" list box. If there are files in the "SELETED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that you would like to remove from the file selec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"REMOVE" button. The "SELECT ALL" buttons sel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files in the list box. There are two of these button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'files' list box and the other for the 'selected files'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The button "DETAIL VIEW" gives you the opportunity to vie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 includ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lecting is completed, the "OK" button will mak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BATCHCMD dialogue bo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LOAD button to load a pre-saved drawing fil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 (default file extension: SEL). The SAVE button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current drawing file selection to such a file. For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uttons, a standard file dialogue box appears to let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file. You can append the loaded selection to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If you want to batchplot drawings twice, first sav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then load the selection again. If you choose to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ed selection to the existing selection, all draw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VE button to save the current draw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 file (default file extenseion: SEL). The LOAD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load a saved drawing file selection from such a fil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buttons, a standard file dialogue box appears to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HECK button to check if all selected draw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disk. This is especially useful if you use use the LOAD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file selection from disk and you don't know if all dra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available. The drawing files that are not fou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ed in a dialogu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ew draw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ppear see all the selected drawing files, pick th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button; The View Selections button is disabled whe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e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ick the CLEAR file selection button in the 'view more'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, all marked files are cleared from the selection set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marked in the listbox, CLEAR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ea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ick the CLEAR ALL button in the 'view more' dialog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clears the complete file selection set and lets you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select file" dialogue box is used to specify an existing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tern" edit box initially contains the type of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(and initially li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Directories" list box, you can navigat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your system to locate the desired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s name from the "Files" list box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filename in the "File" edit box.  Be sure to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de its directory path if the file isn't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button lets you restore the initial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Directory, and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ype it" button dismisses the dialogue box and requ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by means of an ordinar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DESCRIPTION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the files that are inclu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 quic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ware.doc     info about sharewar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doc       update order form for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lsp     protected lis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dcl     dialog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hlp    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hdx     help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key     key co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.doc   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x.exp         DOS toolbox for DOS/386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x.exe         DOS toolbox for Window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BB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d.lsp         sample acad.l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lide.scr       sample commands: make slide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.scr         sample commands: plo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out.scr       sample commands: create dxf-file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style.scr     sample commands: change textstyle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_menu.scr     sample commands: change menu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.scr         sample commands: zoom to ex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all.scr     sample commands: purge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f.scr         sample commands: bind all xref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all.lsp     lisp file for purgeall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COMMAND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BatchCM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CMD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result from the use of BatchC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BatchCMD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CMD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$45. The $45 registration f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's being used at another.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BatchCMD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tchCMD within 2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BatchCMD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Reijers Automation Service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BatchCMD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You may not, however, copy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ourage them to register their copy if they fi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it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Your cooperation is greatly appreciated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BY REGISTERING YOU WONT FEEL GUILTY !!!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doing so you will allow me to spend the time upgr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enhancments to this and other utilit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order and payment to:    Reijers Auto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rgstreet 17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REGISTERING.            6811 LC Arn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VALUE COMMENTS AND SUGGESTIONS.   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 0031.85.4549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ax   0031.85.663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userve ID : 100063,2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your copy. Read th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