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CMD (c) 95 Batch command Version 2.0                     UPDA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batchCMD can get an free update. Just send th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the ad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(s) of BatchCMD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AD serial-number(s)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ple copies of BatchCMD please list serial numbers o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AD version: DOS-r12/DOS-r13/WINDOWS-r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 Company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________ State/Provinc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/Postal code:____________________ Country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_____________________________ Fax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CMD. If you have any ideas or comments that would make Batch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tter program, then please write those commen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form to:                  Reijers Auto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rgstreet 17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811 LC Arn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hone 0031.85.45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ax   0031.85.66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mpuserve ID : 100063,2206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