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LTNW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: Tom How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of lisp routines &amp; files develop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rs and designers in the production of accurately-sized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, nuts, washers, schematic threads, and tappe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TNWT 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TNWT1.LSP   - Main program (stand al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TNWT2.LSP   - Main program (data fi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TNWT .DAT   - Data access file for boltnwt2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TNWT .MNU   - Scree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TREG .FRM   - Progra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ackage is being offere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pied and shared with friends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l files listed above are includ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t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specialized program packages, commercial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ed with many features. They are worth the invest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tilize most of these features. My experience has be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eatures exclusively and the other features go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ncept of a small lisp program package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perational tool focusing on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These packages have helped many CAD operators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ork faster. Each program package i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 instructions. Non-programmer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with a minimum of setup time. The open code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llows end users to modify the routines to mee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ours have gone into the develop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n order to continue to develop useful,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ing programs and routines, I rely on the con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users. For a contribution of $25.00 (plus $10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tion) you will become a fully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etailed explanation of the data file (boltnwt.da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modify or add to the exis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situation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and comments for future packages or custom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 Please fill out the registration form,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 How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36 west Chaparr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rray, Utah  8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262-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only please (no c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Two versions of the program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Standard sizes included: #2 #4 #6 #8 #10 1/4" 5/16" 3/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16" 1/2" 5/8" 3/4" 7/8" 1" 1-1/8" 1-1/4" 1-3/8" 1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/4" &amp;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ram ONE excludes sizes: #2 #4 #6 #8 #10 1-3/4" &amp;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 One command "bolt" is used to draw elevations of 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omponents (studs, hex &amp; socket bolt heads, h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s, lock &amp; flat was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- After properly installing the lisp program file/s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below, all commands may be entered as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(without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Program was tested on AUTOCAD ver. 10, 11 &amp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286-12, 286-20, 386SX, 386-25, 386-33 &amp;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&amp; VGA CAD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- If you have any questions, problems or require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to better suit your needs, please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 IF I CAN SAVE YOU TIME &amp; INCREASE YOU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'VE DONE MY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Corrected bugs in TH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Added size #6 to BOLTNWT.DAT &amp; BOLTNWT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0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Minor bug fix &amp;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Added size #2 &amp; #4 to BOLTNWT.DAT &amp; BOLTNWT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ING PROGRAM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PROGR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 BOLTNWT1.LSP is a stand alone l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perates without the data access file. Bolt siz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the program. Program on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lt sizes #2, #4, #6, #8, #10, 1-3/4", or 2"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ke any lis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PROGRA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 BOLTNWT2.LSP works with the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OLTNWT.DAT. The program accesses all bolt siz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file. You may load the program file like an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the data file BOLTNWT.DAT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SET ACAD" path directory. (ver. 11 &amp; above) For versio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file in any directory and use the DOS 'APP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nd this directory to your search path prior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ust register your copy of the program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modification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ts of the two (2) fil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aster program loa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uture data file modifications do not disturb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program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THE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Use any ASCII text editor (edlin, p-edit, q-edit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menu file BOLTNWT.MNU to ACAD.MNU or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 you normally use. Adding it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 is usually the fastest method. The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hance your ability to select the new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sizing input. You may also type it i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odify the side menu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      Draws elevation views of hex or socket head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ws, studs, hex nuts, lock washers &amp;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prompts step you through: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olt size: &lt;become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ead inser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ut inser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olt head type:(Hex/Socket/None)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olt head washer:(Flat/Lock/None)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ut side washer:(Flat/Lock/None)&lt;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ut quantity:(0 - ?)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how bolt thru mat'l?(Y/N)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how bolt end beyond nut?(Y/N)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responses skip item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responses are provided for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EAD     Draws top view of bolt head (hex or 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or w/o flat wa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   Draws schematic threads "to scale"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single thread space to insure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ads when the final drawing is plot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thread quantity is shown in the defaul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minder, but any number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LE     Draws a top view of a tapped hole.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unction w/BHEAD to produce hex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